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82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 wrześni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ych do oddania     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 z późn. zm.) i art. 35 ust. 1 i ust. 2 ustawy z dnia 21 sierpnia 1997r.  o gospodarce nieruchomościami (Dz. U. z 2016 r. poz. 2147 z późn. zm.), uchwały nr V/92/2015 Rady Miejskiej w Barlinku z dnia 29 stycznia 2015r. w sprawie określenia zasad wydzierżawiania, najmu, użyczania, obciążania nieruchomości oraz ich części, stanowiących własność Gminy Barlinek (Dz. Urz. Woj. Zach. z 2015 r.  poz. 644), zarządzenia nr 261/2014 Burmistrza Barlinka z dnia 18 grudnia 2014 r. w sprawie ustalenia stawek czynszowych za dzierżawę lub najem nieruchomości stanowiących własność Gminy Barlinek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działką nr 291/2 o  pow. 15 m</w:t>
      </w:r>
      <w:r>
        <w:rPr>
          <w:vertAlign w:val="superscript"/>
        </w:rPr>
        <w:t>2</w:t>
      </w:r>
      <w:r>
        <w:rPr/>
        <w:t xml:space="preserve"> (oznaczonej kolorem zielonym na załączniku graficznym nr 1), położonej w obrębie 2 m. Barlinek, stanowiącej własność Gminy Barlinek z przeznaczeniem na usytuowanie blasz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gospodarczym oznaczonej w ewidencji działką nr 175/26 o pow. 4,50 m</w:t>
      </w:r>
      <w:r>
        <w:rPr>
          <w:vertAlign w:val="superscript"/>
        </w:rPr>
        <w:t>2</w:t>
      </w:r>
      <w:r>
        <w:rPr/>
        <w:t xml:space="preserve"> (oznaczonej kolorem zielonym na załączniku graficznym nr 2), położonej w obrębie 2 m. Barlinek, stanowiącej własność Gminy Barlinek z przeznaczeniem na usytuowanie murowanego pomieszczenia gospodarczego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ałka ewidencyjna nr 291/2 obr. 2 m. Barlinek, położona przy ul. Długiej, objęta jest miejscowym planem zagospodarowania przestrzennego zgodnie z Uchwałą Nr XV/121/2000 Rady Miejskiej w Barlinku z dnia 24 lutego 2000 r. w sprawie zmiany „Planu ogólnego zagospodarowania przestrzennego gminy i miasta Barlinka” w rejonie ulicy 31 Stycznia i linii kolej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ałka ewidencyjna nr 175/26 obr. 2 m. Barlinek położona jest przy ul. Niepodległości 34, studium uwarunkowań i kierunków zagospodarowania przestrzennego Gminy Barlinek dla ww. działek przewiduje funkcję „CM” – tereny centralne miasta i miejsca koncentracji usług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Wysokość opłat z tytułu najmu gruntu: za najem 1 m</w:t>
      </w:r>
      <w:r>
        <w:rPr>
          <w:vertAlign w:val="superscript"/>
        </w:rPr>
        <w:t xml:space="preserve">2 </w:t>
      </w:r>
      <w:r>
        <w:rPr/>
        <w:t>powierzchni gruntu miesięcznie z przeznaczeniem na usytuowanie garażu blaszanego wynosi 1,46 zł (słownie: jeden złoty 46/100), natomiast za najem 1 m</w:t>
      </w:r>
      <w:r>
        <w:rPr>
          <w:vertAlign w:val="superscript"/>
        </w:rPr>
        <w:t xml:space="preserve">2 </w:t>
      </w:r>
      <w:r>
        <w:rPr/>
        <w:t>powierzchni gruntu miesięcznie z przeznaczeniem na usytuowanie garażu murowanego wynosi 0,64 zł (słownie: sześćdziesiąt cztery/100). Do czynszu doliczony zostanie podatek VAT w wysokości 23%.</w:t>
      </w:r>
    </w:p>
    <w:p>
      <w:pPr>
        <w:pStyle w:val="Normal"/>
        <w:jc w:val="both"/>
        <w:rPr/>
      </w:pPr>
      <w:r>
        <w:rPr/>
        <w:t xml:space="preserve">Czynsze płatne za dany miesiąc najmu w terminie do 15 dnia każdego miesiąca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j,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y zobowiązują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ów na przedmiocie najmu z chwilą rozwiązania umowy najmu, stają się własnością Wynajmującej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28:00Z</dcterms:created>
  <dc:creator>Ajaszczak</dc:creator>
  <dc:description/>
  <cp:keywords/>
  <dc:language>en-US</dc:language>
  <cp:lastModifiedBy>bocian</cp:lastModifiedBy>
  <cp:lastPrinted>2017-09-28T09:57:00Z</cp:lastPrinted>
  <dcterms:modified xsi:type="dcterms:W3CDTF">2017-09-28T07:57:00Z</dcterms:modified>
  <cp:revision>3</cp:revision>
  <dc:subject/>
  <dc:title>ZARZĄDZENIE  NR</dc:title>
</cp:coreProperties>
</file>