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14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listopad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,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 446 z późn. zm.) i art. 35 ust. 1 i ust. 2 ustawy z dnia 21 sierpnia 1997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, oznaczonej w ewidencji gruntów jako działki nr 49/26 i 49/27 o pow. 66,00 m</w:t>
      </w:r>
      <w:r>
        <w:rPr>
          <w:vertAlign w:val="superscript"/>
        </w:rPr>
        <w:t xml:space="preserve">2 </w:t>
      </w:r>
      <w:r>
        <w:rPr/>
        <w:t xml:space="preserve">położonej w obrębie 2 m. Barlinek, według klasyfikacji gruntów oznaczonych symbolem Bp  (zaznaczone na załączniku graficznym kolorem zielonym).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w obrębie 2 m. Barlinek przy ul. 1 Maja 22. Studium uwarunkowań i kierunków zagospodarowania przestrzennego Gminy Barlinek dla ww. działek przewiduje funkcję „CM” – tereny centralne miasta i miejsca koncentracji usług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Okres najmu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ogródek kwiatowo –warzywny  i działalność rekreacyjną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stawka czynszu za 1 m</w:t>
      </w:r>
      <w:r>
        <w:rPr>
          <w:vertAlign w:val="superscript"/>
        </w:rPr>
        <w:t>2</w:t>
      </w:r>
      <w:r>
        <w:rPr/>
        <w:t xml:space="preserve"> grunty rocznie wynosi 0,44 zł ( słownie: sześćdziesiąt trzy/100). Do czynszu doliczany będzie podatek VAT w wysokości 23%. Czynsz płatny za dany rok najmu z góry w terminie do 30 grud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Traci moc zarządzenie nr 175/2017 Burmistrza Barlinka z dnia 14 września 2017 r. w sprawie ogłoszenia wykazu nieruchomości, przeznaczonej do oddania w najem, w drodze bezprzetargowej, stanowiącej własność Gminy Barlinek, oddanej w administrowanie Barlineckiemu Towarzystwu Budownictwa Społecznego Sp. z o.o.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6.</w:t>
      </w:r>
      <w:r>
        <w:rPr/>
        <w:t xml:space="preserve"> 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3:00Z</dcterms:created>
  <dc:creator>Ajaszczak</dc:creator>
  <dc:description/>
  <cp:keywords/>
  <dc:language>en-US</dc:language>
  <cp:lastModifiedBy>bocian</cp:lastModifiedBy>
  <cp:lastPrinted>2017-11-02T08:12:00Z</cp:lastPrinted>
  <dcterms:modified xsi:type="dcterms:W3CDTF">2017-11-07T08:47:00Z</dcterms:modified>
  <cp:revision>8</cp:revision>
  <dc:subject/>
  <dc:title>ZARZĄDZENIE  NR</dc:title>
</cp:coreProperties>
</file>