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19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ołożonej w obrębie 2 m. Barlinka, przeznaczonej do oddania w najem w trybie bezprzetargowym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 ust.2  pkt. 3  ustawy z dnia 8 marca 1990 roku  o samorządzie gminnym (Dz. U. z 2016 r. poz. 1875) i art. 35 ust. 1 i ust. 2 ustawy z dnia 21 sierpnia 1997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</w:t>
      </w:r>
      <w:r>
        <w:rPr/>
        <w:t>3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, oznaczonej w ewidencji gruntów działką nr 286/4 o pow. 1,00 m</w:t>
      </w:r>
      <w:r>
        <w:rPr>
          <w:vertAlign w:val="superscript"/>
        </w:rPr>
        <w:t xml:space="preserve">2 </w:t>
      </w:r>
      <w:r>
        <w:rPr/>
        <w:t>położonej w obrębie 2 m. Barlinka, oznaczonej na załączniku graficznym kolorem zielonym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w obrębie 2 m. Barlinek przy ul. Niepodległości 43. Studium uwarunkowań i kierunków zagospodarowania przestrzennego Gminy Barlinek dla ww. działki przewiduje funkcję „CM” – tereny centralne miasta i miejsca koncentracji usług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Okres najmu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usytuowanie systemowego komina wentylacyjnego na zewnętrznej ścianie budynku Wspólnoty Mieszkaniowej przy ul. Niepodległości 43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Wysokość opłat z tytułu najmu nieruchomości:</w:t>
      </w:r>
      <w:r>
        <w:rPr>
          <w:b/>
        </w:rPr>
        <w:t xml:space="preserve"> </w:t>
      </w:r>
      <w:r>
        <w:rPr/>
        <w:t>czynsz za dzierżawę gruntu rocznie wynosi 40,65 zł ( słownie: czterdzieści złotych 65/100). Do czynszu doliczany będzie podatek VAT w wysokości 23%. Czynsz płatny za dany rok najmu z góry w terminie do 31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1:00Z</dcterms:created>
  <dc:creator>Ajaszczak</dc:creator>
  <dc:description/>
  <cp:keywords/>
  <dc:language>en-US</dc:language>
  <cp:lastModifiedBy>bocian</cp:lastModifiedBy>
  <cp:lastPrinted>2017-11-21T08:07:00Z</cp:lastPrinted>
  <dcterms:modified xsi:type="dcterms:W3CDTF">2017-11-24T07:20:00Z</dcterms:modified>
  <cp:revision>6</cp:revision>
  <dc:subject/>
  <dc:title>ZARZĄDZENIE  NR</dc:title>
</cp:coreProperties>
</file>