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13/201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12 stycznia 2017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b/>
          <w:szCs w:val="24"/>
        </w:rPr>
        <w:t>w sprawie zbycia w drodze bezprzetargowej działki gruntu położonej w Barlinku przy ul. Lipowej.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8 marca 1990 roku o samorządzie gminnym (Dz. U. z 2016 r. poz. 446 ze zm.), art. 35 i art. 207 ust 1 i 2 ustawy z dnia 21 sierpnia 1997 roku o gospodarce nieruchomościami (Dz. U. z 2016 r. poz. 2147 ze zm) oraz uchwały nr XXXII/328/2016 Rady Miejskiej w Barlinku z dnia 28 grudnia 2016 r. w sprawie oddania w użytkowanie wieczyste nieruchomości gruntowej położonej w Barlinku przy ul. Lipowej, </w:t>
      </w:r>
      <w:r>
        <w:rPr>
          <w:b/>
          <w:szCs w:val="24"/>
        </w:rPr>
        <w:t>zarządzam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 1. Przeznacza się do oddania w użytkowanie wieczyste na okres 99 lat na rzecz osoby fizycznej nieruchomość gruntową położoną w Barlinku przy ul. Lipowej, oznaczoną w ewidencji gruntów działką nr 576/28 o pow. 0,0041 ha objętą księgą wieczystą nr SZ1M/00020952/1 prowadzoną w Sądzie Rejonowym w Myśliborzu wraz z przeniesieniem własności budynku gospodarczego wybudowanego na tej działc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§ 2. Integralną częścią zarządzenia jest wykaz nieruchomości przeznaczonej do zbycia, stanowiący załącznik niniejszego zarządzenia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3. Wykonanie zarządzenia powierza się Kierownikowi Referatu Gospodarowania Nieruchomościam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§ 3. Zarządzenie wchodzi w życie z dniem podjęcia.</w:t>
      </w:r>
      <w:r>
        <w:br w:type="page"/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rPr>
          <w:sz w:val="22"/>
        </w:rPr>
      </w:pPr>
      <w:r>
        <w:rPr>
          <w:sz w:val="22"/>
        </w:rPr>
        <w:tab/>
        <w:t>Załącznik do zarządzenia nr 13/2017</w:t>
      </w:r>
    </w:p>
    <w:p>
      <w:pPr>
        <w:pStyle w:val="Normal"/>
        <w:tabs>
          <w:tab w:val="clear" w:pos="708"/>
          <w:tab w:val="left" w:pos="5387" w:leader="none"/>
        </w:tabs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12 stycznia 2017 r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YK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IERUCHOMOŚCI PRZEZNACZONEJ DO ZBYC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mina Barlinek jest właścicielką działki gruntu położonej w Barlinku przy ul. Lipowej, oznaczonej w ewidencji gruntów nr 576/28 o pow. 0,0041 ha objętej księgą wieczystą nr SZ1M/00020952/1  prowadzoną w Sądzie Rejonowym w Myśliborzu. Działka jest obciążona umową dzierż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kę oddaje się w użytkowanie wieczyste na 99 lat na rzecz dzierżawcy, który wybudował na tej działce budynek gospodarczy z własnych środków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is dział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ziałki zabudowana jest budynkiem gospodarczym. Działka położona jest blisko centrum Barlinka. Działka posiada dojazd drogą gruntową z placem manewrowym o nawierzchni z żużla Na nieruchomości gruntowej oznaczonej w ewidencji gruntów nr 576/33 o pow. 0,0744 ha, na której znajduje się droga dojazdowa Gmina Barlinek ustanawia nieodpłatną służebność drogową na rzecz właściciela zbywanej działki. Działka usytuowana jest blisko ulicy Lipowej w pobliżu zabudowy mieszkaniowej i niemieszkaniowej. Charakteryzuje się korzystnym usytuowaniem w stosunku do linii komunikacyjnych oraz korzystnym położeniem w stosunku do ośrodków administracyjnych i handlowych miejscowości. Szczegółowa lokalizacja jest dosyć dobra. Działka jest uzbrojona w sieci: wodociągową, elektryczną, kanalizacji sanitarnej gazową i drogę dojazd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ka gruntu ozn. nr 576/28 nie jest objęta żadnym obowiązującym planem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ena gruntu</w:t>
      </w:r>
      <w:r>
        <w:rPr>
          <w:sz w:val="24"/>
        </w:rPr>
        <w:t xml:space="preserve"> ustalona została w wysokości 2997,51 zł (dwa tysiące dziewięćset dziewięćdziesiąt siedem złotych i pięćdziesiąt jeden grosz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bywcy opisanego wyżej gruntu zobowiązani będą do uiszczania opłat z tytułu użytkowania wieczystego gruntu.</w:t>
      </w:r>
    </w:p>
    <w:p>
      <w:pPr>
        <w:pStyle w:val="Normal"/>
        <w:jc w:val="both"/>
        <w:rPr/>
      </w:pPr>
      <w:r>
        <w:rPr>
          <w:sz w:val="24"/>
        </w:rPr>
        <w:t>Pierwsza opłata stanowiąca 25% ceny gruntu wynosi 749,38 zł i winna być zapłacona nie później niż do dnia zawarcia umowy użytkowania wieczystego. Opłaty roczne stanowiące 3% ceny wynoszą 89,93 zł i winne być płacone przez cały okres użytkowania wieczystego w terminie do 31 marca każdego roku z góry za dany rok. Wysokość opłaty rocznej z tytułu użytkowania wieczystego gruntu może być aktualizowana nie częściej niż raz w roku, jeżeli wartość tej nieruchomości ulegnie zmi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eniona cena obowiązuje przez sześć miesięcy od daty wywieszenia wykazu na tablicy ogłosz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szty notarialne i sądowe ponosi nabyw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cp:keywords/>
  <dc:language>en-US</dc:language>
  <cp:lastModifiedBy>skowron</cp:lastModifiedBy>
  <dcterms:modified xsi:type="dcterms:W3CDTF">2017-01-26T13:41:00Z</dcterms:modified>
  <cp:revision>162</cp:revision>
  <dc:subject/>
  <dc:title/>
</cp:coreProperties>
</file>