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35/2017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20 lutego 2017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przy ul. Św. Bonifacego</w:t>
      </w:r>
    </w:p>
    <w:p>
      <w:pPr>
        <w:pStyle w:val="Normal"/>
        <w:ind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</w:r>
      <w:r>
        <w:rPr/>
        <w:t xml:space="preserve">Na podstawie art. 30 ust. 2 pkt 3 ustawy z dnia 8 marca 1990 roku o samorządzie gminnym (Dz. U. z 2016 r. poz. 446 ze zm.), art. 35 ustawy z dnia 21 sierpnia 1997 roku o gospodarce nieruchomościami (Dz. U. z 2016 r. poz. 2147 ze zm.) oraz uchwały nr XXII/183/2004 Rady Miejskiej w Barlinku z dnia 29 kwietnia 2004 r. w sprawie wyrażenia zgody na rozpoczęcie procesu zbycia nieruchomości stanowiących własność Gminy Barlinek </w:t>
      </w:r>
      <w:r>
        <w:rPr>
          <w:b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ą nr 96/23 o pow. 0,1335 ha obręb Barlinek 1, położoną w Barlinku przy ul. Św. Bonifacego objętą księgą wieczystą </w:t>
      </w:r>
      <w:r>
        <w:rPr>
          <w:b/>
          <w:szCs w:val="24"/>
        </w:rPr>
        <w:t>nr SZ1M/00028326/0</w:t>
      </w:r>
      <w:r>
        <w:rPr>
          <w:szCs w:val="24"/>
        </w:rPr>
        <w:t xml:space="preserve"> prowadzoną w Sądzie Rejonowym w Myślibor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Cena wywoławcza nieruchomości została ustalona na kwotę 68880,00 zł – w cenie ujęto podatek VAT w wysokości 23%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dział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opisana w § 1 stanowi własność Gminy Barlinek i jest wolna od obciąż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ruchomość położona jest na obrzeżu miasta. Teren w granicach nieruchomości nie jest zabudowany i nie zagospodarowany, nachylony w kierunku wschodnim. W miejscu lokalizacji nieruchomości teren jest uzbrojony w sieci: wodną, elektryczną obie sieci znajdują się w pasie technicznym ul. Św. Bonifacego w odległości ok. 100 m od granic wycenianej nieruchomoś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upa Energetyczna „Enea” S.A Odział w Gorzowie Wielkopolskim Rejon Energetyczny Dębno Promesą nr 51/2004 zobowiązał się do zawarcia umowy o przyłączenie do sieci elektroenergetycznej z mocą przyłączeniową 16 KW, z każdorazowym inwestorem działek nr ew. 96/19-23 i 96/28 położonych w Barlinku przy ul. Św. Bonifacego..</w:t>
      </w:r>
    </w:p>
    <w:p>
      <w:pPr>
        <w:pStyle w:val="Normal"/>
        <w:jc w:val="both"/>
        <w:rPr/>
      </w:pPr>
      <w:r>
        <w:rPr>
          <w:sz w:val="24"/>
          <w:szCs w:val="24"/>
        </w:rPr>
        <w:t>Nieruchomość przylega bezpośrednio do nieurządzonej drogi wewnętrznej o nawierzchni gruntowej. Dojazd do nieruchomości z drogi powiatowej (ulica Św. Bonifacego) o nawierzchni asfaltowej poprzez działki nr 96/24 i 96/25 na których w momencie zbycia zostanie ustanowiona odpłatna służebność drogowa w kwocie 1722,00 zł. Ukształtowanie działki określa się jako niekorzystne. Bezpośrednie otoczenie nieruchomości to tereny produkcyjno-składowe, tereny leśne, tereny użytkowe rolnicz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cinka drzew i krzewów znajdujących się w obrębie nieruchomości może nastąpić po uzyskaniu zgody wydanej przez właściwy organ. Koszty wycinki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teren obejmujący działkę nr 96/23 nie ma planu zagospodarowania przestrzennego, a w studium uwarunkowań i kierunków zagospodarowania przestrzennego Gminy Barlinek nieruchomość znajduje się na terenie oznaczonym symbolem IM – jako tereny o funkcji miesza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 obejmujący działkę wydana została decyzja nr 50/05 Burmistrza Miasta i Gminy w Barlinku z dnia 25 maja 2005 r. o warunkach zabudowy dla inwestycji polegającej na budowie budynku usługowo-produkcyjnego oraz magazynowo-skład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Działki zgodnie z wypisem z ewidencji gruntów są użytkiem rolnym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284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i jej nie podpisania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284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. Osobom, o których mowa w art. 34 ust. 1 pkt 1 i 2 ustawy dnia 21 sierpnia 1997 roku o gospodarce nieruchomościami (tekst jednolity: Dz. U. z 2016 r., poz. 2147 ze zm.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284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284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7-03-02T08:21:00Z</dcterms:modified>
  <cp:revision>166</cp:revision>
  <dc:subject/>
  <dc:title/>
</cp:coreProperties>
</file>