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ZARZĄDZENIE Nr 37/201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z dnia 27 lutego 2017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gruntowej przeznaczonej do sprzedaży położonej w Barlinku przy Kombatantów.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ab/>
        <w:t xml:space="preserve">Na podstawie art. 30 ust. 2 pkt 3 ustawy z dnia 8 marca 1990 roku o samorządzie gminnym (Dz. U. z 2016 r. poz. 446 ze zm.), art. 35 ustawy z dnia 21 sierpnia 1997 roku o gospodarce nieruchomościami (Dz. U. z 2016 r. poz. 2147 ze zm.) oraz uchwały nr XXXIV/335/2017 Rady Miejskiej w Barlinku z dnia 26 stycznia 2017 r. w sprawie wyrażenia zgody na zbycie nieruchomości stanowiącej własność Gminy Barlinek położonej w Barlinku przy ul. Kombatantów, </w:t>
      </w:r>
      <w:r>
        <w:rPr>
          <w:b/>
          <w:szCs w:val="24"/>
        </w:rPr>
        <w:t>zarządzam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Przeznacza się do sprzedaży w drodze przetargu ustnego nieograniczonego nieruchomość położoną w Barlinku przy ul. Kombatantów oznaczoną w ewidencji gruntów działką nr 725/22 o pow. 0,0018 ha obręb Barlinek 1</w:t>
      </w:r>
    </w:p>
    <w:p>
      <w:pPr>
        <w:pStyle w:val="Tekstpodstawowy2"/>
        <w:rPr/>
      </w:pPr>
      <w:r>
        <w:rPr/>
        <w:t xml:space="preserve">Działka objęta jest księgą wieczystą nr SZ1M/00025017/0 prowadzoną w Sądzie Rejonowym w Myśliborz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Ceny wywoławcza nieruchomości została ustalona na kwotę: 3075,00 zł</w:t>
      </w:r>
      <w:r>
        <w:rPr>
          <w:sz w:val="24"/>
          <w:szCs w:val="24"/>
        </w:rPr>
        <w:t>. W cenie ujęto podatek VAT w wysokości 23%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sprzedawanych działek.</w:t>
      </w:r>
    </w:p>
    <w:p>
      <w:pPr>
        <w:pStyle w:val="Tekstpodstawowywcity2"/>
        <w:ind w:left="0" w:hanging="0"/>
        <w:rPr/>
      </w:pPr>
      <w:r>
        <w:rPr>
          <w:szCs w:val="24"/>
        </w:rPr>
        <w:t xml:space="preserve">Działka nr 725/22 o pow.0,0018 ha położona w Barlinku przy ul. Kombatantów jest wolna od obciążeń. Działka stanowi uzupełnienie zespołu garażowego Kształt działki jest regularny- prostokąt. Teren działki jest płaski. </w:t>
      </w:r>
    </w:p>
    <w:p>
      <w:pPr>
        <w:pStyle w:val="Tekstpodstawowywcity2"/>
        <w:ind w:left="0" w:hanging="0"/>
        <w:rPr/>
      </w:pPr>
      <w:r>
        <w:rPr>
          <w:szCs w:val="24"/>
        </w:rPr>
        <w:t>Działka posiadaj dostęp do sieci elektrycznej. Dojazd do działki korzystny z drogi publicznej tj. ul. Kombatantów ok. 40 m, drogą utwardzoną płytami betonowymi w średnim stanie technicznym.</w:t>
      </w:r>
    </w:p>
    <w:p>
      <w:pPr>
        <w:pStyle w:val="Normal"/>
        <w:jc w:val="both"/>
        <w:rPr/>
      </w:pPr>
      <w:r>
        <w:rPr>
          <w:sz w:val="24"/>
          <w:szCs w:val="24"/>
        </w:rPr>
        <w:t>Na obszar, w skład którego wchodzi przedmiotowa działka obowiązuje miejscowy plan zagospodarowania przestrzennego - uchwała nr XIII/212/2015 Rady Miejskiej w Barlinku z dnia 29 października 2015 r. w sprawie uchwalenia miejscowego planu zagospodarowania przestrzennego w obszarze osiedla Górny Taras w Barlinku. Działka będąca przedmiotem sprzedaży położona jest na terenie oznaczonym w miejscowym planie zagospodarowania przestrzennego jako tereny zabudowy mieszkaniowej z usługami nieuciążliwymi oznaczonym symbolem 7MW/U. W obszarze tym dopuszcza się utrzymanie i uzupełnienie istniejącego zespołu garaży dla samochodów osob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>Wraz z gruntem Nabywca działki przejmie obowiązek usunięcia z terenu ewentualnych bezumownych użytkowni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>Cena nieruchomości osiągnięta w przetargu podlega zapłacie nie później niż do dnia zawarcia umowy kupna sprzedaży. 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oraz nie dokona zapłaty ceny nabycia działki przed podpisaniem umowy Sprzedawca może odstąpić od zawarcia umowy, a wpłacone wadium nie podlega zwrotowi. Ustalono wadium w kwocie 10% ceny wywoławczej. Koszty notarialne i sądowe ponosi Naby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04 r. Nr 261, poz. 2603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Wykonanie zarządzenia powierza się Kierownikowi Referatu Gospodarowania Nieruchomościami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TekstpodstawowywcityZnak">
    <w:name w:val="Tekst podstawowy wcięty Znak"/>
    <w:qFormat/>
    <w:rPr/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0:00Z</dcterms:created>
  <dc:creator>Skowron</dc:creator>
  <dc:description/>
  <cp:keywords/>
  <dc:language>en-US</dc:language>
  <cp:lastModifiedBy>skowron</cp:lastModifiedBy>
  <dcterms:modified xsi:type="dcterms:W3CDTF">2017-03-02T08:17:00Z</dcterms:modified>
  <cp:revision>165</cp:revision>
  <dc:subject/>
  <dc:title/>
</cp:coreProperties>
</file>