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44/2017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6 marca 2017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/>
        </w:rPr>
        <w:t>w sprawie wyrażenia zgody na zbycie przyległej działki gruntu, która wraz z dotychczas wydzieloną działką gruntu będzie spełniać wymogi działki budowlanej i udzielenia bonifikaty od ceny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8 marca 1990 roku o samorządzie gminnym (Dz. U. z 2016 r., poz. 446 ze zm.), art. 35 w związku z art. 209a ustawy z dnia 21 sierpnia 1997 roku o gospodarce nieruchomościami (Dz. U. z 2016 r. poz. 2147 ze zm.) oraz uchwały nr IX/119/2011 Rady Miejskiej w Barlinku z dnia 22 czerwca 2011 r. w sprawie wyrażenia zgody na zbycie przyległej nieruchomości, która wraz z dotychczas wydzielona działka gruntu będzie spełniać wymogi działki budowlanej i udzielenia bonifikaty od ceny nieruchomości, </w:t>
      </w:r>
      <w:r>
        <w:rPr>
          <w:b/>
        </w:rPr>
        <w:t>zarządzam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sprzedaży działkę gruntu, oznaczoną w ewidencji gruntów nr 233/6 o pow. 0,0253 ha obręb Barlinek 2 w drodze bezprzetargowej na rzecz właścicieli działki przyległej, oznaczonej w ewidencji gruntów nr 233/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Gospodarowania Nieruchomośc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44/2017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16 marca 2017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Barlinek jest właścicielką działki gruntu położonej w Barlinku, oznaczonej w ewidencji gruntów </w:t>
      </w:r>
      <w:r>
        <w:rPr>
          <w:b/>
          <w:sz w:val="24"/>
          <w:szCs w:val="24"/>
        </w:rPr>
        <w:t xml:space="preserve">nr 233/6 o pow. 0,0253 ha </w:t>
      </w:r>
      <w:r>
        <w:rPr>
          <w:sz w:val="24"/>
          <w:szCs w:val="24"/>
        </w:rPr>
        <w:t xml:space="preserve">dla której prowadzona jest księga wieczysta </w:t>
      </w:r>
      <w:r>
        <w:rPr>
          <w:b/>
          <w:sz w:val="24"/>
          <w:szCs w:val="24"/>
        </w:rPr>
        <w:t xml:space="preserve">nr SZ1M/00022383/5 </w:t>
      </w:r>
      <w:r>
        <w:rPr>
          <w:sz w:val="24"/>
          <w:szCs w:val="24"/>
        </w:rPr>
        <w:t>w Sądzie Rejonowym w Myśliborzu. Działka jest obciążona umowami dzierża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mienioną działkę przeznacza się do sprzedaży rzecz współwłaścicieli przyległej działki oznaczonej w ewidencji gruntów nr 233/1, która wraz z działką nr 233/6 będzie spełniała wymogi działki budowlanej. Dla działki nr 233/1 prowadzona jest księga wieczysta </w:t>
      </w:r>
      <w:r>
        <w:rPr>
          <w:b/>
          <w:sz w:val="24"/>
          <w:szCs w:val="24"/>
        </w:rPr>
        <w:t xml:space="preserve">nr SZ1M/00022403/2 </w:t>
      </w:r>
      <w:r>
        <w:rPr>
          <w:sz w:val="24"/>
          <w:szCs w:val="24"/>
        </w:rPr>
        <w:t>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ziałka nr 233/6 posiada dostęp do gminnej drogi publicznej (ul. Jeziorna) poprzez działkę nr 233/1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ren w miejscu lokalizacji działki jest uzbrojony w sieci: wodną, gazową kanalizacyjną i elektryczną, które znajdują się w ulicy Jeziornej.</w:t>
      </w:r>
    </w:p>
    <w:p>
      <w:pPr>
        <w:pStyle w:val="Tekstpodstawowywcity2"/>
        <w:ind w:left="0" w:hanging="0"/>
        <w:rPr/>
      </w:pPr>
      <w:r>
        <w:rPr>
          <w:szCs w:val="24"/>
        </w:rPr>
        <w:t>Na teren obejmujący między innymi przedmiotową działkę nie ma obowiązującego planu zagospodarowania przestrzennego, a w studium uwarunkowań i kierunków zagospodarowania przestrzennego Gminy Barlinek oznaczony on jest symbolem CM – jako tereny centralne miasta i miejsca koncentracji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 xml:space="preserve">19873,11 zł </w:t>
      </w:r>
      <w:r>
        <w:rPr>
          <w:sz w:val="22"/>
          <w:szCs w:val="22"/>
        </w:rPr>
        <w:t>(dziewiętnaście tysięcy osiemset siedemdziesiąt trzy złote i jedenaście groszy) łącznie z podatkiem vat w wysokości 2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>
          <w:szCs w:val="24"/>
        </w:rPr>
        <w:t xml:space="preserve">XIX/119/2011 z dnia 22 czerwca 2011 r. </w:t>
      </w:r>
      <w:r>
        <w:rPr>
          <w:sz w:val="22"/>
          <w:szCs w:val="22"/>
        </w:rPr>
        <w:t xml:space="preserve">od ceny działki gruntu nr 233/6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15 r.  poz. 1774 ze zm.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dziesię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7-03-31T07:26:00Z</dcterms:modified>
  <cp:revision>170</cp:revision>
  <dc:subject/>
  <dc:title/>
</cp:coreProperties>
</file>