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47/2017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 w Barlinku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23 marca 2017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sprzedaży położonej we wsi Dzikowo gm. Barlinek</w:t>
      </w:r>
    </w:p>
    <w:p>
      <w:pPr>
        <w:pStyle w:val="Normal"/>
        <w:ind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8 marca 1990 roku o samorządzie gminnym (Dz. U. z 2013 r., poz. 594 ze zm.) art. 35 ustawy z dnia 21 sierpnia 1997 roku o gospodarce nieruchomościami (Dz. U. z 2015 r., poz. 782) oraz uchwały nr XXXVIII/281/2005 Rady Miejskiej w Barlinku z dnia 02 czerwca 2005 roku w sprawie wyrażenia zgody na zbycie nieruchomości położonej w Dzikowie </w:t>
      </w:r>
      <w:r>
        <w:rPr>
          <w:b/>
          <w:sz w:val="24"/>
        </w:rPr>
        <w:t>zarządzam co następuje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położoną w Dzikowie, oznaczoną w ewidencji gruntów nr 36 o pow. 0,1300 ha objętą księgą wieczystą Kw nr SZ1M/000037954/7 prowadzoną w Sądzie Rejonowym w Myślibor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działki gruntu została ustalona na kwotę: 31980,00 zł łącznie z podatkiem VAT w wysokości 23%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działki.</w:t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Działka nr 36 położona we wsi Dzikowo w gminie Barlinek stanowi własność Gminy Balinek i jest wolna od obciążeń. Jest to wieś leżąca 7 kilometrów od Barlinka tuż przy drodze wojewódzkiej Barlinek Lipiany. 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 xml:space="preserve">Teren w granicach działki nie jest zagospodarowany w sposób trwały, jest on porośnięty drzewostanem o charakterze parkowym. Teren w miejscu lokalizacji nieruchomości jest uzbrojony w sieci: wodną, elektryczną i telekomunikacyjną. Wszystkie media znajdują się w pasie technicznym drogi do której działka przylega. Lokalizację działki jest korzystna. Bezpośrednie sąsiedztwo nieruchomości i jej najbliższe otoczenie to zabudowa mieszkaniowa typu zagrodowego. </w:t>
      </w:r>
    </w:p>
    <w:p>
      <w:pPr>
        <w:pStyle w:val="Tekstpodstawowywcity2"/>
        <w:ind w:left="0" w:hanging="0"/>
        <w:rPr/>
      </w:pPr>
      <w:r>
        <w:rPr>
          <w:szCs w:val="24"/>
        </w:rPr>
        <w:t>W granicach działki nr 36 rośnie drzewostan: dęby w liczbie 9 sztuk, kasztanowiec w liczbie 2 sztuk, jesion w liczbie 2 sztuk, robinia akacjowa w liczbie 3 sztuk. Wiek drzewostanu jest różny, część drzewostanu znajduje się w wieku 80-100 lat, część drzewostanu jest znacznie młodsza i jej wiek szacuje się na 50-60 lat. Zgodnie z punktem 4 decyzji o warunkach zabudowy ochronie podlegają założenia zieleni, a obiekty kubaturowe mogą być lokalizowane tylko w miejscu dawnej zabudowy lub wkomponowane w układ założenia. Wszelkie prace renowacyjne, porządkowe, wycinki wymagają uzgodnienia z Wojewódzkim Konserwatorem Zaby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cinka drzew i krzewów znajdujących się w obrębie działek może nastąpić po uzyskaniu zgody wydanej przez właściwy organ. Koszty wycinki ponosi nabywca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ab/>
        <w:t>Opis budynku położonego na działce nr 36.</w:t>
      </w:r>
    </w:p>
    <w:p>
      <w:pPr>
        <w:pStyle w:val="Tekstpodstawowywcity2"/>
        <w:ind w:left="0" w:hanging="0"/>
        <w:rPr/>
      </w:pPr>
      <w:r>
        <w:rPr>
          <w:szCs w:val="24"/>
        </w:rPr>
        <w:t>W granicach działki nr 36 położony jest budynek aktualnie niewykorzystywany o pow. zabudowanej 63,4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i kubaturze 253,80 m</w:t>
      </w:r>
      <w:r>
        <w:rPr>
          <w:szCs w:val="24"/>
          <w:vertAlign w:val="superscript"/>
        </w:rPr>
        <w:t>3</w:t>
      </w:r>
      <w:r>
        <w:rPr>
          <w:szCs w:val="24"/>
        </w:rPr>
        <w:t>. Budynek jest obiektem parterowym, niepodpiwniczonym z płaskim stropodachem niewentylowanym pokrytym papą. Budynek jest przeznaczony do rozbiórki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Budynek wykonany jest w technologii tradycyjnej, konstrukcja budynku masywna, jego wiek szacuje się na 80-100 lat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ren obejmujący zbywaną działkę nie ma miejscowego planu zagospodarowania przestrzennego, a w studium uwarunkowań i kierunków zagospodarowania przestrzennego teren, na którym znajduje się grunt oznaczony jest symbolem OG – jako tereny dla potrzeb powszech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ren obejmujący działkę wydana została decyzja nr 25/05 Burmistrza Miasta i Gminy w Barlinku z dnia 16 marca 2005 r. o warunkach zabudowy dla inwestycji zabudowa mieszkaniowa, zagrodowa z dopuszczalnymi usługami nieuciążliwymi.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Działka zgodnie z wypisem z ewidencji gruntów i budynków oznaczona jest symbolem LzIV. 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Z osobą, która wygra przetarg zostanie zawarta umowa warunkowa.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</w:t>
      </w:r>
      <w:r>
        <w:rPr>
          <w:sz w:val="24"/>
        </w:rPr>
        <w:t xml:space="preserve">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Dz. U. z 2016 r., poz. 2147 ze zm.) przysługuje pierwszeństwo w nabyciu przedmiotowej nieruchomości, jeżeli złożą wniosek o ich nabycie w terminie sześciu tygodni, licząc od dnia wywieszenia niniejszego wykazu.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Gospodarowania Nieruchomościami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7-03-31T07:20:00Z</dcterms:modified>
  <cp:revision>169</cp:revision>
  <dc:subject/>
  <dc:title/>
</cp:coreProperties>
</file>