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59/2017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13 kwietnia 2017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 ogłoszenia wykazu nieruchomości gruntowej przeznaczonej do sprzedaży położonej w Moczkowie stanowiącej własność Gminy Barlinek.</w:t>
      </w:r>
    </w:p>
    <w:p>
      <w:pPr>
        <w:pStyle w:val="Normal"/>
        <w:ind w:hanging="1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8 marca 1990 roku o samorządzie gminnym (Dz. U. z 2016 r. poz. 446 ze zm.), art. 35 ustawy z dnia 21 sierpnia 1997 roku o gospodarce nieruchomościami (Dz. U. z 2016 r. poz. 2147 ze zm.) oraz uchwały nr XXXVI/341/2017 Rady Miejskiej w Barlinku z dnia 23 lutego 2017 r. w sprawie wyrażenia zgody na zbycie działki gruntu stanowiącej własność Gminy Barlinek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działkę gruntu oznaczoną w ewidencji gruntów nr 347 o pow. 0,0400 ha obręb Moczkowo w drodze przetargu ustnego ograniczonego do właścicieli działek przyległych w celu poprawienia warunków ich zagospodarowania. Działka jest objęta księgą wieczystą nr SZ1M/00036576/6 prowadzoną w Sądzie Rejonowym w Myślibor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</w:rPr>
        <w:t>§</w:t>
      </w:r>
      <w:r>
        <w:rPr>
          <w:b/>
          <w:color w:val="000000"/>
          <w:sz w:val="24"/>
          <w:szCs w:val="24"/>
        </w:rPr>
        <w:t xml:space="preserve"> 2. Cena wywoławcza nieruchomości została ustalona na kwotę 4920,00 zł</w:t>
      </w:r>
      <w:r>
        <w:rPr>
          <w:b/>
          <w:sz w:val="24"/>
          <w:szCs w:val="24"/>
        </w:rPr>
        <w:t xml:space="preserve"> łącznie z </w:t>
      </w:r>
      <w:r>
        <w:rPr>
          <w:b/>
          <w:color w:val="000000"/>
          <w:sz w:val="24"/>
          <w:szCs w:val="24"/>
        </w:rPr>
        <w:t>podatkiem VAT w wysokości 23%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działki:</w:t>
      </w:r>
    </w:p>
    <w:p>
      <w:pPr>
        <w:pStyle w:val="Normal"/>
        <w:jc w:val="both"/>
        <w:rPr/>
      </w:pPr>
      <w:r>
        <w:rPr>
          <w:sz w:val="24"/>
          <w:szCs w:val="24"/>
        </w:rPr>
        <w:t>Działka gruntu oznaczona w ewidencji gruntów nr 347 obręb Moczkowo stanowi własność Gminy Barlinek i jest wolna od obciążeń. Działka jest niezabudowana, ma kształt regularny zbliżony do prostokąta, stanowi wąski pas gruntu użytkowany jako droga gruntowa. Teren działki jest lekko pofałdowany, a dojazd do działki jest bezpośredni z drogi wojewódzkiej o nawierzchni asfaltowej. Działka posiada dostęp do sieci wodociągowej, kanalizacji sanitarnej i elektrycznej znajdujące się w drodze wojewódzkiej. Działka graniczy z działkami o nr 345/2, 346 i 340 i jest zbywana w drodze przetargu ograniczonego do właścicieli tych działek w celu poprawienia warunków ich zagospodarowania. W najbliższym sąsiedztwie działki nr 347 znajduje się zabudowa mieszkaniowa jednorodzinna wraz z zabudową zagrodową oraz grunty niezabudowa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Wraz z gruntem Nabywca działki przejmie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  <w:r>
        <w:br w:type="page"/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16 r. poz. 2147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Gospodarowania Nieruchomości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wcityZnak">
    <w:name w:val="Tekst podstawowy wcięty Znak"/>
    <w:qFormat/>
    <w:rPr/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dybinski</cp:lastModifiedBy>
  <dcterms:modified xsi:type="dcterms:W3CDTF">2017-04-25T10:46:00Z</dcterms:modified>
  <cp:revision>172</cp:revision>
  <dc:subject/>
  <dc:title/>
</cp:coreProperties>
</file>