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44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 sierpnia 2017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, dzierżawę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, 1579, 1948, z 2017 r. poz. 730, 935) i art. 35 ust. 1 i ust. 2 ustawy z dnia 21 sierpnia 1997r. o gospodarce nieruchomościami (Dz. U. z 2016 r. poz. 2147, 2260, z 2017 r. poz. 820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, oznaczonej w ewidencji gruntów nr 220/11 o pow. użytkowej 20,19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, położonej w obrębie 2 m. Barlinka przy ul. Niepodległości - Delta w Barlinku, stanowiącej własność Gminy Barlinek z przeznaczeniem na usytuowanie murowanego pomieszczenie garaż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514/9 o pow. użytkowej 8,73 m</w:t>
      </w:r>
      <w:r>
        <w:rPr>
          <w:vertAlign w:val="superscript"/>
        </w:rPr>
        <w:t>2</w:t>
      </w:r>
      <w:r>
        <w:rPr/>
        <w:t xml:space="preserve"> (zaznaczonej kolorem zielonym na załączniku graficznym nr 2 do niniejszego zarządzenia), położonej w obrębie 2 m. Barlinka przy ul. Tunelowej 18 w Barlinku, stanowiącej własność Gminy Barlinek z przeznaczeniem na cele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778/15 i nr 765/4 o pow. użytkowej 10,55 m</w:t>
      </w:r>
      <w:r>
        <w:rPr>
          <w:vertAlign w:val="superscript"/>
        </w:rPr>
        <w:t>2</w:t>
      </w:r>
      <w:r>
        <w:rPr/>
        <w:t xml:space="preserve"> (zaznaczonej kolorem zielonym na załączniku graficznym nr 3 do niniejszego zarządzenia), położonej w obrębie 2 m. Barlinka przy ul. 31 Stycznia 23 w Barlinku, stanowiącej własność Gminy Barlinek z przeznaczeniem na cele gospodarcze i składowanie op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183/9 o pow. użytkowej 7,40 m</w:t>
      </w:r>
      <w:r>
        <w:rPr>
          <w:vertAlign w:val="superscript"/>
        </w:rPr>
        <w:t>2</w:t>
      </w:r>
      <w:r>
        <w:rPr/>
        <w:t xml:space="preserve"> (zaznaczonej kolorem zielonym na załączniku graficznym nr 4 do niniejszego zarządzenia), położonej w obrębie 2 m. Barlinka przy ul. Niepodległości 13 w Barlinku, stanowiącej własność Gminy Barlinek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drewnianym pomieszczeniem gospodarczym, oznaczonej w ewidencji gruntów nr 258/1 o pow. użytkowej 12,30 m</w:t>
      </w:r>
      <w:r>
        <w:rPr>
          <w:vertAlign w:val="superscript"/>
        </w:rPr>
        <w:t>2</w:t>
      </w:r>
      <w:r>
        <w:rPr/>
        <w:t xml:space="preserve"> (zaznaczonej kolorem zielonym na załączniku graficznym nr 5 do niniejszego zarządzenia), położonej w obrębie 2 m. Barlinka przy ul. Gorzowskiej 61 w Barlinku, stanowiącej własność Gminy Barlinek z przeznaczeniem na cele gospodarcze i składowanie opał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600"/>
        <w:jc w:val="both"/>
        <w:rPr/>
      </w:pPr>
      <w:r>
        <w:rPr>
          <w:b/>
        </w:rPr>
        <w:t>2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część nieruchomości gruntowej oznaczonej w ewidencji gruntów nr 514/9 o pow.    136,00 m</w:t>
      </w:r>
      <w:r>
        <w:rPr>
          <w:vertAlign w:val="superscript"/>
        </w:rPr>
        <w:t>2</w:t>
      </w:r>
      <w:r>
        <w:rPr/>
        <w:t xml:space="preserve"> (zaznaczonej kolorem zielonym na załączniku graficznym nr 6 do niniejszego zarządzenia), położonej w obrębie 1 m. Barlinka przy ul. Tunelowej 18 w Barlinku, stanowiącej własność Gminy Barlinek z przeznaczeniem na ogród rekreacyjny lub uprawn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ęść nieruchomości gruntowej oznaczonej w ewidencji gruntów nr 401/1 o pow.    90,00 m</w:t>
      </w:r>
      <w:r>
        <w:rPr>
          <w:vertAlign w:val="superscript"/>
        </w:rPr>
        <w:t>2</w:t>
      </w:r>
      <w:r>
        <w:rPr/>
        <w:t xml:space="preserve"> (zaznaczonej kolorem zielonym na załączniku graficznym nr 7 do niniejszego zarządzenia), położonej w obrębie 2 m. Barlinka przy ul. Kościuszki 25 w Barlinku, stanowiącej własność Gminy Barlinek z przeznaczeniem na ogród rekreacyjny lub uprawny,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3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Barlinka. Studium uwarunkowań i kierunków zagospodarowania przestrzennego Miasta i Gminy Barlinek przewiduje funkcje: MM- tereny miejskich zespołów zabudowy.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4</w:t>
      </w:r>
      <w:r>
        <w:rPr/>
        <w:t>. Okres najmu,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5.1.</w:t>
      </w:r>
      <w:r>
        <w:rPr/>
        <w:t xml:space="preserve"> Wysokość opłat z tytułu najmu, nieruchomości: </w:t>
      </w:r>
    </w:p>
    <w:p>
      <w:pPr>
        <w:pStyle w:val="Normal"/>
        <w:jc w:val="both"/>
        <w:rPr/>
      </w:pPr>
      <w:r>
        <w:rPr/>
        <w:t>- stawka czynszu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miesięcznie wynosi 0,64 zł (słownie: sześćdziesiąt cztery/100),</w:t>
      </w:r>
    </w:p>
    <w:p>
      <w:pPr>
        <w:pStyle w:val="Normal"/>
        <w:jc w:val="both"/>
        <w:rPr/>
      </w:pPr>
      <w:r>
        <w:rPr/>
        <w:t>- stawka czynszu za 1 m</w:t>
      </w:r>
      <w:r>
        <w:rPr>
          <w:vertAlign w:val="superscript"/>
        </w:rPr>
        <w:t>2</w:t>
      </w:r>
      <w:r>
        <w:rPr/>
        <w:t xml:space="preserve"> powierzchni nieruchomości miesięcznie z przeznaczeniem na usytuowanie murowanego pomieszczenia garażowego wynosi 2,09 zł ( słownie: dwa złote 09/100).</w:t>
      </w:r>
    </w:p>
    <w:p>
      <w:pPr>
        <w:pStyle w:val="Normal"/>
        <w:jc w:val="both"/>
        <w:rPr/>
      </w:pPr>
      <w:r>
        <w:rPr/>
        <w:t>Do stawek czynszowych doliczany będzie podatek VAT w wysokości 23%. Czynsz płatny do 15 dnia każdego miesiąca za dany miesiąc najmu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2. </w:t>
      </w:r>
      <w:r>
        <w:rPr/>
        <w:t>Wysokość opłat z tytułu dzierżawy nieruchomości: stawka czynszu dzierżawnego za dzierżawę 1 m</w:t>
      </w:r>
      <w:r>
        <w:rPr>
          <w:vertAlign w:val="superscript"/>
        </w:rPr>
        <w:t>2</w:t>
      </w:r>
      <w:r>
        <w:rPr/>
        <w:t xml:space="preserve"> powierzchni nieruchomości na terenie miasta wynosi 0,44 zł (słownie: czterdzieści cztery/100) rocznie z przeznaczeniem na ogród rekreacyjny lub uprawny,. Do czynszu doliczany będzie podatek VAT w wysokości 23%. Czynsz dzierżawny roczny płatny za dany rok dzierżawny z góry w terminie do 31 października każdego rok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najmu/dzierżawy osobie trzeciej do bezpłatnego używania lub poddzierżawy, podnajmu wymaga uzyskania zgody Wynajmującego/Wydzierżawia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Najemca/Dzierżawca zobowiązuje się do ponoszenia innych obciążeń związanych z posiadaniem przedmiotu najmu/dzierżawy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Najemcę/Dzierżawcę na przedmiocie najmu/ dzierżawy z chwilą rozwiązania umowy najmu/dzierżawy stają się własnością Wynajmującego /Wydzierżawionej bez obowiązku zapłaty sumy odpowiadającej wartości ich ulepszeń w dniu zwrotu przedmiotu najmu/dzierżawy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/dzierżawę nieruchomości 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5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11:00Z</dcterms:created>
  <dc:creator>Ajaszczak</dc:creator>
  <dc:description/>
  <dc:language>en-US</dc:language>
  <cp:lastModifiedBy>jaszczak</cp:lastModifiedBy>
  <cp:lastPrinted>2017-08-04T09:11:00Z</cp:lastPrinted>
  <dcterms:modified xsi:type="dcterms:W3CDTF">2017-08-04T07:11:00Z</dcterms:modified>
  <cp:revision>2</cp:revision>
  <dc:subject/>
  <dc:title>ZARZĄDZENIE  NR</dc:title>
</cp:coreProperties>
</file>