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45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3 sierpnia 2017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     w dzierżawę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2  pkt. 3  ustawy z dnia 8 marca 1990 roku  o samorządzie gminnym (Dz. U. z 2016 r. poz.446, 1579, 1948, z 2017 r. poz. 730) i art. 35 ust. 1 i ust. 2 ustawy z dnia 21 sierpnia 1997r.  o gospodarce nieruchomościami (Dz. U. z 2016 r. poz. 2147, 2260,            z 2017r. poz. 820), Uchwały Nr V/92/2015 Rady Miejskiej w Barlinku z dnia 29 stycznia 2015r. w sprawie określenia zasad wydzierżawiania, najmu, użyczania, obciążania nieruchomości oraz ich części, stanowiących własność Gminy Barlinek (Dz. Urz. Woj. Zach. z dnia 3 marca 2015r.  poz. 644), § 3 Zarządzenia Nr 261/2014 Burmistrza Barlinka z dnia                18 grudnia 2014r. w sprawie ustalenia stawek czynszowych za dzierżawę lub najem nieruchomości stanowiących własność Gminy Barlinek (ze zm.), zarządza się co następuje: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ej oznaczonej w ewidencji nr 314/3 o pow.0,2000 ha (zaznaczonej na załączniku graficznym kolorem zielonym), położonej w obrębie 2 m. Barlinek. Według klasyfikacji gruntów klasa  RV- 0,2000 ha.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Opis nieruchomości: Nieruchomość położona jest w obrębie 2 m. Barlinka, po lewej stronie ulicy Szosa do Lipian, jadąc od strony Barlinka. Teren jest obecnie niezagospodarowany i nieuzbrojony. 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Okres dzierżawy: czas nieoznaczony.</w:t>
      </w:r>
    </w:p>
    <w:p>
      <w:pPr>
        <w:pStyle w:val="Normal"/>
        <w:jc w:val="both"/>
        <w:rPr/>
      </w:pPr>
      <w:r>
        <w:rPr/>
        <w:t>4. Sposób zagospodarowania nieruchomości: z przeznaczeniem na usytuowanie pasieki.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Wysokość opłat z tytułu dzierżawy gruntu: czynsz za dzierżawę gruntu rocznie wynosi 150,00 zł (słownie: sto pięćdziesiąt złotych 00/100).  Czynsz płatny za dany rok dzierżawny z góry w terminie do 31 października każdego roku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3:59:00Z</dcterms:created>
  <dc:creator>Ajaszczak</dc:creator>
  <dc:description/>
  <dc:language>en-US</dc:language>
  <cp:lastModifiedBy>jaszczak</cp:lastModifiedBy>
  <cp:lastPrinted>2017-08-07T15:25:00Z</cp:lastPrinted>
  <dcterms:modified xsi:type="dcterms:W3CDTF">2017-08-07T13:59:00Z</dcterms:modified>
  <cp:revision>2</cp:revision>
  <dc:subject/>
  <dc:title>ZARZĄDZENIE  NR</dc:title>
</cp:coreProperties>
</file>