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2" w:leader="none"/>
          <w:tab w:val="right" w:pos="9990" w:leader="none"/>
        </w:tabs>
        <w:spacing w:before="0" w:after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łącznik Nr 3 do Zarządzenia Nr 57/2017</w:t>
      </w:r>
    </w:p>
    <w:p>
      <w:pPr>
        <w:pStyle w:val="Normal"/>
        <w:spacing w:before="0" w:after="0"/>
        <w:ind w:left="1404" w:hanging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urmistrza Barlinka z dnia 12 kwietnia 2017 r.</w:t>
      </w:r>
    </w:p>
    <w:p>
      <w:pPr>
        <w:pStyle w:val="Normal"/>
        <w:spacing w:before="0" w:after="72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72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</w:rPr>
        <w:t xml:space="preserve">………………., dnia  …………………………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5055" w:leader="none"/>
        </w:tabs>
        <w:spacing w:before="0" w:after="0"/>
        <w:ind w:left="-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eastAsia="Times New Roman" w:cs="Times New Roman" w:ascii="Times New Roman" w:hAnsi="Times New Roman"/>
          <w:sz w:val="20"/>
        </w:rPr>
        <w:t xml:space="preserve">(miejscowość) </w:t>
      </w:r>
    </w:p>
    <w:p>
      <w:pPr>
        <w:pStyle w:val="Normal"/>
        <w:spacing w:lineRule="auto" w:line="256" w:before="0" w:after="2"/>
        <w:ind w:left="-5" w:right="908" w:hanging="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before="0" w:after="3"/>
        <w:ind w:left="-5" w:right="283" w:hanging="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z w:val="20"/>
        </w:rPr>
        <w:tab/>
        <w:t xml:space="preserve">(pieczęć organizatora)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</w:tabs>
        <w:spacing w:lineRule="auto" w:line="256" w:before="0" w:after="2"/>
        <w:ind w:left="-15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</w:tabs>
        <w:spacing w:lineRule="auto" w:line="256" w:before="0" w:after="2"/>
        <w:ind w:left="-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Heading1"/>
        <w:ind w:left="16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16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is pełny z Rejestru Instytucji Kultury Gminy Barlinek</w:t>
      </w:r>
    </w:p>
    <w:p>
      <w:pPr>
        <w:pStyle w:val="Normal"/>
        <w:spacing w:before="0" w:after="16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a podstawie § 10 ust. 5 rozporządzenia Ministra Kultury i Dziedzictwa Narodowego z dnia 26 stycznia 2012 r. w sprawie sposobu prowadzenia i udostępniania rejestru instytucji kultury, wydaję na wniosek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………..………………………………………………………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ab/>
        <w:tab/>
        <w:tab/>
        <w:tab/>
        <w:t>(pełna nazwa wnioskodawcy)</w:t>
      </w:r>
    </w:p>
    <w:p>
      <w:pPr>
        <w:pStyle w:val="Normal"/>
        <w:spacing w:before="0" w:after="16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 dnia ………………… r.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data wpływu wniosku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ełny odpis z Rejestru Instytucji Kultury, zawierający treść wszystkich wpisów dokonanych w Księdze Rejestrowej Instytucji Kultury Gminy Barlinek  –  ……………………………………………………………………………..….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 instytucji kultur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tbl>
      <w:tblPr>
        <w:tblW w:w="9242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572"/>
        <w:gridCol w:w="4357"/>
        <w:gridCol w:w="4313"/>
      </w:tblGrid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Lp. 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Dział I: Oznaczenie instytucji kultury </w:t>
            </w:r>
          </w:p>
        </w:tc>
      </w:tr>
      <w:tr>
        <w:trPr>
          <w:trHeight w:val="1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umer wpisu do rejestr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ta wpisu, daty kolejnych zmian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ełna i skrócona nazwa instytucji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zedmiot działalności instytucji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iedziba i adres instytucji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znaczenie organizatora i aktu o utworzeniu instytucji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zwa podmiotu, z którym organizator wspólnie prowadzi instytucję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yfrowy identyfikator instytucji kultury nadany w systemie informacji statystycznej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wagi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ię i nazwisko pełnomocnika organizatora dokonującego wpis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Lp. 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Dział  II: Organizacja instytucji kultury </w:t>
            </w:r>
          </w:p>
        </w:tc>
      </w:tr>
      <w:tr>
        <w:trPr>
          <w:trHeight w:val="2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umer kolejny wpis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ta wpisu, daty kolejnych zmian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formacja o złożeniu do rejestru statut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ię i nazwisko dyrektora instytucji kultury i jego zastępców lub oznaczenie osoby fizycznej lub prawnej, której powierzono zarządzanie instytucją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iona i nazwiska pełnomocników instytucji kultury uprawnionych do dokonywania czynności prawnych w imieniu instytucji oraz zakres ich upoważnień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azwa oraz siedziba wyodrębnionych jednostek organizacyjnych instytucji kultury i ich cyfrowe identyfikatory nadane w systemie informacji statystycznej 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wagi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ię i nazwisko pełnomocnika organizatora dokonującego wpis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Lp. 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Dział III: Mienie instytucji kultury </w:t>
            </w:r>
          </w:p>
        </w:tc>
      </w:tr>
      <w:tr>
        <w:trPr>
          <w:trHeight w:val="1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mer kolejny wpisu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ta wpisu, daty kolejnych zmian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formacja o złożeniu do rejestru rocznego sprawozdania finansowego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formacja o obciążeniu środków trwałych instytucji kultury ograniczonymi prawami rzeczowymi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wagi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ię i nazwisko pełnomocnika organizatora dokonującego wpis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Lp. </w:t>
            </w:r>
          </w:p>
        </w:tc>
        <w:tc>
          <w:tcPr>
            <w:tcW w:w="8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Dział IV: Połączenie, podział i likwidacja instytucji kultury </w:t>
            </w:r>
          </w:p>
        </w:tc>
      </w:tr>
      <w:tr>
        <w:trPr>
          <w:trHeight w:val="2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mer kolejny wpisu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ata wpisu, daty kolejnych zmian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formacja o połączeniu, podziale lub likwidacji instytucji kultury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ię i nazwisko likwidatora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wagi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mię i nazwisko pełnomocnika organizatora dokonującego wpisu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15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Odpisu dokonano wg stanu na dzień …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  <w:sz w:val="24"/>
        </w:rPr>
        <w:t xml:space="preserve">……………………..………………………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6477" w:leader="none"/>
        </w:tabs>
        <w:spacing w:before="0" w:after="0"/>
        <w:ind w:left="-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(</w:t>
      </w:r>
      <w:r>
        <w:rPr>
          <w:rFonts w:eastAsia="Times New Roman" w:cs="Times New Roman" w:ascii="Times New Roman" w:hAnsi="Times New Roman"/>
          <w:sz w:val="20"/>
        </w:rPr>
        <w:t>data, pieczęć i podpis sporządzającego odpis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Pisemne potwierdzenie odbioru. </w:t>
      </w:r>
    </w:p>
    <w:p>
      <w:pPr>
        <w:pStyle w:val="Normal"/>
        <w:spacing w:lineRule="auto" w:line="256" w:before="0" w:after="2"/>
        <w:ind w:left="-5" w:right="908" w:hanging="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Potwierdzam odbiór wymienionego we wniosku odpisu składającego się z  .…  stron/y.  </w:t>
      </w:r>
    </w:p>
    <w:p>
      <w:pPr>
        <w:pStyle w:val="Normal"/>
        <w:spacing w:before="0" w:after="2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Data: …………………………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</w:rPr>
        <w:tab/>
        <w:t xml:space="preserve"> </w:t>
        <w:tab/>
        <w:t xml:space="preserve"> </w:t>
        <w:tab/>
        <w:t xml:space="preserve">     …………………………………………… </w:t>
      </w:r>
    </w:p>
    <w:p>
      <w:pPr>
        <w:pStyle w:val="Normal"/>
        <w:spacing w:before="0" w:after="312"/>
        <w:ind w:left="4967" w:hanging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</w:rPr>
        <w:t xml:space="preserve">(czytelny podpis odbierającego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160"/>
      <w:outlineLvl w:val="3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i/>
      <w:iCs/>
      <w:sz w:val="28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/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20:00Z</dcterms:created>
  <dc:creator>Ewa Hinc-Dziedziela</dc:creator>
  <dc:description/>
  <cp:keywords/>
  <dc:language>en-US</dc:language>
  <cp:lastModifiedBy>hinc</cp:lastModifiedBy>
  <dcterms:modified xsi:type="dcterms:W3CDTF">2017-04-25T13:26:00Z</dcterms:modified>
  <cp:revision>14</cp:revision>
  <dc:subject/>
  <dc:title/>
</cp:coreProperties>
</file>