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66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7 kwietnia 2017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zmieniające zarządzenie w sprawie ogłoszenia wykazu nieruchomości, przeznaczonej do oddania w najem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ust.2  pkt. 3 ustawy z dnia 8 marca  1990 roku  o samorządzie gminnym (Dz. U. z 2016 r. poz.446, 1579, 1948) i art. 35 ust. 1 i ust. 2 ustawy z dnia 21 sierpnia 1997r. o gospodarce nieruchomościami (Dz. U. z 2016 r. poz. 2147, 2260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§ 5, § 1 pkt.1 ppkt.11 lit. a Zarządzenia Nr 261/2014 Burmistrza Barlinka z dnia 18 grudnia 2014r. w sprawie ustalenia stawek czynszowych za dzierżawę lub najem nieruchomości stanowiących własność Gminy Barlinek (ze zm.)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§ 1. </w:t>
      </w:r>
      <w:r>
        <w:rPr>
          <w:bCs/>
        </w:rPr>
        <w:t>W zarządzeniu Nr 143/2016 Burmistrza  Barlinka z dnia 4 sierpnia 2016r.</w:t>
      </w:r>
      <w:r>
        <w:rPr/>
        <w:t xml:space="preserve"> w </w:t>
      </w:r>
      <w:r>
        <w:rPr>
          <w:bCs/>
        </w:rPr>
        <w:t>sprawie ogłoszenia wykazu nieruchomości, przeznaczonej do oddania w najem w drodze bezprzetargowej, stanowiącej własność Gminy Barlinek zmienia się w § 1 ust. 5, który otrzymuje brzmienie:</w:t>
      </w:r>
    </w:p>
    <w:p>
      <w:pPr>
        <w:pStyle w:val="Normal"/>
        <w:jc w:val="both"/>
        <w:rPr/>
      </w:pPr>
      <w:r>
        <w:rPr/>
        <w:t xml:space="preserve">    „</w:t>
      </w:r>
      <w:r>
        <w:rPr>
          <w:b/>
        </w:rPr>
        <w:t xml:space="preserve"> </w:t>
      </w:r>
      <w:r>
        <w:rPr>
          <w:b/>
        </w:rPr>
        <w:t xml:space="preserve">5. </w:t>
      </w:r>
      <w:r>
        <w:rPr/>
        <w:t xml:space="preserve">Wysokość opłat z tytułu najmu  nieruchomośc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sz za najem za 1m</w:t>
      </w:r>
      <w:r>
        <w:rPr>
          <w:vertAlign w:val="superscript"/>
        </w:rPr>
        <w:t>2</w:t>
      </w:r>
      <w:r>
        <w:rPr/>
        <w:t xml:space="preserve"> gruntu rocznie wynosi 0,65 zł (słownie: sześćdziesiąt pięć/100 zł) dla nieruchomości określonych w § 1 ust.1 pkt. 1-4 oraz w pkt. 7 niniejszego zarządzenia. Do czynszów doliczany będzie podatek VAT w wysokości 23%. Czynsze płatne za dany rok najmu z góry w terminie do 31 października każdego roku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zynsz za najem gruntu rocznie wynosi 1,00 zł (słownie: jeden złotych 00/100 zł) dla nieruchomości określonej w § 1 ust.1 pkt. 5 - 6 niniejszego zarządzenia. Do czynszów doliczany będzie podatek VAT w wysokości 23%. Czynsze płatne za dany rok najmu         z góry w terminie do 31 października każdego roku.” 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 2.</w:t>
      </w:r>
      <w:r>
        <w:rPr/>
        <w:t xml:space="preserve">  Zarządzenie wchodzi w życie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29:00Z</dcterms:created>
  <dc:creator>Ajaszczak</dc:creator>
  <dc:description/>
  <cp:keywords/>
  <dc:language>en-US</dc:language>
  <cp:lastModifiedBy>jaszczak</cp:lastModifiedBy>
  <cp:lastPrinted>2017-05-02T11:02:00Z</cp:lastPrinted>
  <dcterms:modified xsi:type="dcterms:W3CDTF">2017-05-02T09:02:00Z</dcterms:modified>
  <cp:revision>4</cp:revision>
  <dc:subject/>
  <dc:title>ZARZĄDZENIE  NR</dc:title>
</cp:coreProperties>
</file>