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oddanie w najem w trybie bezprzetargowym na czas nieoznaczony nieruchomości będącej w użytkowaniu wieczystym Gminy Barlinek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Na podstawie art. 18 ust.2 pkt 9  lit. a ustawy z dnia  8 marca 1990 r. o samorządzie  gminnym (Dz. U. z 2016 r. poz.446, 1579, 1948) oraz  art. 37 ust. 4  ustawy z dnia 21 sierpnia 1997r. o gospodarce  nieruchomościami (Dz. U. z 2016 r. poz. 2147, 2260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§ 1. Wyraża się zgodę na oddanie w najem w trybie bezprzetargowym na czas nieoznaczony część nieruchomości gruntowej niezabudowanej oznaczonej w ewidencji gruntów nr 560/16 o pow. 242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1 miasta Barlinka, będącej w użytkowaniu wieczystym Gminy Barlinek, zgodnie z załącznikiem graficznym stanowiącym integralną część niniejszej uchwały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firstLine="708"/>
        <w:jc w:val="both"/>
        <w:rPr/>
      </w:pPr>
      <w:r>
        <w:rPr>
          <w:b w:val="false"/>
          <w:bCs w:val="false"/>
        </w:rPr>
        <w:t xml:space="preserve">§ 2. </w:t>
      </w:r>
      <w:r>
        <w:rPr>
          <w:b w:val="false"/>
        </w:rPr>
        <w:t>Uchwała wchodzi w życie z dniem podjęc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UZASADNI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Zgodnie art. 18 ust.2 pkt 9  lit. a ustawy z dnia  08 marca 1990 r. o samorządzie  gminnym (Dz. U. z 2016 r. poz.446, 1579, 1948) oraz  art. 37 ust. 4  ustawy z dnia 21 sierpnia 1997 r. o gospodarce  nieruchomościami (Dz. U. z 2016 r. poz. 2147, 2260) Uchwała Rady Miejskiej wymagana jest przy wyrażeniu zgody na oddanie w najem na czas nieoznaczony     w trybie bezprzetargowym nieruchomości. Zgodnie z Uchwałą Nr V/92/2015 Rady Miejskiej w Barlinku z dnia 29 stycznia 2015r. w sprawie określenia zasad wydzierżawiania, najmu, użyczania, obciążania nieruchomości oraz ich części, stanowiących własność Gminy Barlinek (Dz. Urz. Woj. Zach. z dnia 3 marca 2015r., poz.644) Burmistrz Barlinka posiada kompetencje do wynajmowania nieruchomości gruntowych – niezabudowanych, stanowiących własność Gminy Barlinek.</w:t>
      </w:r>
    </w:p>
    <w:p>
      <w:pPr>
        <w:pStyle w:val="TextBody"/>
        <w:rPr/>
      </w:pPr>
      <w:r>
        <w:rPr/>
        <w:t>W związku z powyższym Burmistrz Barlinka przedkłada projekt uchwały w sprawie wyrażenia na oddanie w najem w trybie bezprzetargowym na czas nieoznaczony część nieruchomości gruntowej niezabudowanej oznaczonej w ewidencji gruntów nr 560/16 o pow. 242,00 m</w:t>
      </w:r>
      <w:r>
        <w:rPr>
          <w:vertAlign w:val="superscript"/>
        </w:rPr>
        <w:t>2</w:t>
      </w:r>
      <w:r>
        <w:rPr/>
        <w:t>, położonej w obrębie 1 miasta Barlinka, będącej w użytkowaniu wieczystym Gminy Barlinek w celu zawarcia kolejnej umowy pomiędzy stronami z przeznaczeniem na polepszenie warunków zagospodarowania działki sąsiedniej nr 560/21, obr.1 m. Barlinka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 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44:00Z</dcterms:created>
  <dc:creator>Ajaszczak</dc:creator>
  <dc:description/>
  <dc:language>en-US</dc:language>
  <cp:lastModifiedBy>jaszczak</cp:lastModifiedBy>
  <cp:lastPrinted>2017-03-29T10:43:00Z</cp:lastPrinted>
  <dcterms:modified xsi:type="dcterms:W3CDTF">2017-03-29T08:44:00Z</dcterms:modified>
  <cp:revision>2</cp:revision>
  <dc:subject/>
  <dc:title>UCHWAŁA NR</dc:title>
</cp:coreProperties>
</file>