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do Uchwały Nr ……………..</w:t>
      </w:r>
    </w:p>
    <w:p>
      <w:pPr>
        <w:pStyle w:val="Normal"/>
        <w:ind w:left="920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dy Miejskiej w Barlinku</w:t>
      </w:r>
    </w:p>
    <w:p>
      <w:pPr>
        <w:pStyle w:val="Normal"/>
        <w:ind w:left="920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nia 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ualizacja Wieloletniego Strategicznego Programu Operacyjnego na lata 2017-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3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"/>
        <w:gridCol w:w="1087"/>
        <w:gridCol w:w="781"/>
        <w:gridCol w:w="1651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Klasyfikacja budżetow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RANK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Nazwa zada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Źródło finansowa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O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Koszt zadani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20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Udział własny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Wysokość zewnętrznego dofinansowani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00 Wytwarzanie i zaopatrywanie w energię elektryczną gaz i wodę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Zaopatrzenie w wodę mieszkańców m. Oku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8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3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50.000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tbl>
      <w:tblPr>
        <w:tblW w:w="14147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"/>
        <w:gridCol w:w="1089"/>
        <w:gridCol w:w="782"/>
        <w:gridCol w:w="1648"/>
        <w:gridCol w:w="781"/>
        <w:gridCol w:w="781"/>
        <w:gridCol w:w="781"/>
        <w:gridCol w:w="781"/>
        <w:gridCol w:w="781"/>
        <w:gridCol w:w="781"/>
        <w:gridCol w:w="781"/>
        <w:gridCol w:w="781"/>
        <w:gridCol w:w="781"/>
        <w:gridCol w:w="781"/>
        <w:gridCol w:w="781"/>
        <w:gridCol w:w="781"/>
        <w:gridCol w:w="781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Klasyfikacja budżetow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RAN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Nazwa zadani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Źródło finansowani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O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Koszt zadania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Udział własny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Wysokość zewnętrznego dofinansowani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zebudowa ul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olana Lec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4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 w:cs="Arial Narrow" w:ascii="Arial Narrow" w:hAnsi="Arial Narrow"/>
                <w:b/>
                <w:bCs/>
                <w:sz w:val="16"/>
                <w:szCs w:val="16"/>
              </w:rPr>
              <w:t>Ścieżki rowerowe</w:t>
            </w:r>
            <w:r>
              <w:rPr>
                <w:rFonts w:eastAsia="SimSun;宋体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eastAsia="SimSun;宋体" w:cs="Arial Narrow" w:ascii="Arial Narrow" w:hAnsi="Arial Narrow"/>
                <w:b/>
                <w:bCs/>
                <w:sz w:val="16"/>
                <w:szCs w:val="16"/>
              </w:rPr>
              <w:t>do komunikacji na terenie miasta Barlinka</w:t>
            </w:r>
            <w:r>
              <w:rPr>
                <w:rFonts w:eastAsia="SimSun;宋体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5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arking przy  Rondzie Bankowy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SimSun;宋体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b/>
                <w:bCs/>
                <w:sz w:val="16"/>
                <w:szCs w:val="16"/>
              </w:rPr>
              <w:t>Poprawa stanu nawierzchni lub przebudowa</w:t>
            </w:r>
            <w:r>
              <w:rPr>
                <w:rFonts w:eastAsia="SimSun;宋体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eastAsia="SimSun;宋体" w:cs="Arial Narrow" w:ascii="Arial Narrow" w:hAnsi="Arial Narrow"/>
                <w:b/>
                <w:bCs/>
                <w:sz w:val="16"/>
                <w:szCs w:val="16"/>
              </w:rPr>
              <w:t>ul. Lipowej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.0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 Narrow"/>
                <w:b/>
                <w:b/>
                <w:bCs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SimSun;宋体" w:cs="Arial Narrow" w:ascii="Arial Narrow" w:hAnsi="Arial Narrow"/>
                <w:b/>
                <w:bCs/>
                <w:color w:val="000000"/>
                <w:sz w:val="16"/>
                <w:szCs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b/>
                <w:bCs/>
                <w:sz w:val="16"/>
                <w:szCs w:val="16"/>
              </w:rPr>
              <w:t>Rozbudowa i budowa oświetlenia drogowego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60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600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tbl>
      <w:tblPr>
        <w:tblW w:w="1413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"/>
        <w:gridCol w:w="1086"/>
        <w:gridCol w:w="780"/>
        <w:gridCol w:w="1653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Klasyfikacja budżetow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RAN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Nazwa zada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Źródło finansowa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O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Koszt zadani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Udział własny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Wysokość zewnętrznego dofinansowani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Budowa drogi we wsi Moczydł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0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Budowa drogi we wsi Oku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Gmina Barlin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Przebudowa drog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Dzikowo-Pustać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5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5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5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Przebudowa drogi do ws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Nowa Dziedzin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OW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4-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1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1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5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5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Przebudowa drogi we wsi Oża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Przebudowa drogi we wsi Mostkow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odcinek od drogi wojewódzkiej Nr 156 do drogi powiatowej Nr 1575)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OW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4 - 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4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4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4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Przebudowa ul. Zielnej, ul. Podgórnej i części ul. Kopernik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3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100.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600.0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1105"/>
        <w:gridCol w:w="847"/>
        <w:gridCol w:w="1413"/>
        <w:gridCol w:w="753"/>
        <w:gridCol w:w="940"/>
        <w:gridCol w:w="847"/>
        <w:gridCol w:w="706"/>
        <w:gridCol w:w="706"/>
        <w:gridCol w:w="848"/>
        <w:gridCol w:w="705"/>
        <w:gridCol w:w="848"/>
        <w:gridCol w:w="706"/>
        <w:gridCol w:w="847"/>
        <w:gridCol w:w="706"/>
        <w:gridCol w:w="846"/>
        <w:gridCol w:w="707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Klasyfikacja budżetow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RAN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Nazwa zadani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Źródło finansowani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O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Koszt zadania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Udział własny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Wysokość zewnętrznego dofinansowania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Budowa obejścia miasta Barlinek w ciągu drogi nr 15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.000.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 000.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 000.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.000.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.000.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Przebudowa drogi w Rychnow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II etap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br/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50.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50.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0.0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tbl>
      <w:tblPr>
        <w:tblW w:w="14059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"/>
        <w:gridCol w:w="1086"/>
        <w:gridCol w:w="780"/>
        <w:gridCol w:w="1512"/>
        <w:gridCol w:w="780"/>
        <w:gridCol w:w="921"/>
        <w:gridCol w:w="850"/>
        <w:gridCol w:w="709"/>
        <w:gridCol w:w="709"/>
        <w:gridCol w:w="851"/>
        <w:gridCol w:w="708"/>
        <w:gridCol w:w="851"/>
        <w:gridCol w:w="709"/>
        <w:gridCol w:w="850"/>
        <w:gridCol w:w="709"/>
        <w:gridCol w:w="850"/>
        <w:gridCol w:w="709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Klasyfikacja budżetow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RAN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Nazwa zada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Źródło finansowan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Koszt zadan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Udział własn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Wysokość zewnętrznego dofinansowani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63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urystyk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Wzmocnienie terenów inwestycyjnyc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Starego Tartaku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w Barlinku pod rozwój działalności turysty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RPO WZ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4 - 2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6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47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20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ieć tras rowerowych Pomorza Zachodniego – Trasa Pojezier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9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6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Budowa drogi dla rowerów z Barlinka do Pełczyc wraz z centrum przesiadkowym w Barlink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RPO WZ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4 - 2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05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0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5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10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odukt turystyczny: szlakiem dawnej linii kolejowej w gminie Barline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Produkt turystyczny: trasy tematyczne, parki wiejskie w gminie Barlinek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0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Szlakiem Lidera Pojezierza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Poprawa dostępności cennych przyrodniczo obszarów na cele turystyczne wraz z zapewnieniem ich ochrony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zlak przygody nad Jeziorem Barlinecki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PO WZ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4 –2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.20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5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5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.25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75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Zagospodarowanie turystyczne Doliny Płoni: spływ kajakowy szlakiem młynów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5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5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5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35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1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Rewitalizacja wsi Równo II etap  poprzez zagospodarowanie placu rekreacyjnego i okolic ruin kościoł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ROW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0.0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1034"/>
        <w:gridCol w:w="754"/>
        <w:gridCol w:w="1577"/>
        <w:gridCol w:w="753"/>
        <w:gridCol w:w="940"/>
        <w:gridCol w:w="847"/>
        <w:gridCol w:w="706"/>
        <w:gridCol w:w="706"/>
        <w:gridCol w:w="848"/>
        <w:gridCol w:w="705"/>
        <w:gridCol w:w="848"/>
        <w:gridCol w:w="706"/>
        <w:gridCol w:w="847"/>
        <w:gridCol w:w="706"/>
        <w:gridCol w:w="846"/>
        <w:gridCol w:w="707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Klasyfikacja budżetow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RAN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Nazwa zadani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Źródło finansowani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O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Koszt zadania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Udział własny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Wysokość zewnętrznego dofinansowania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Działalność usługowa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Zwiększenie atrakcyjności strefy inwestycyjnej w Barlink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PO WZ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4 –2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115.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.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970.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5.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600.0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1034"/>
        <w:gridCol w:w="754"/>
        <w:gridCol w:w="1577"/>
        <w:gridCol w:w="753"/>
        <w:gridCol w:w="940"/>
        <w:gridCol w:w="847"/>
        <w:gridCol w:w="706"/>
        <w:gridCol w:w="706"/>
        <w:gridCol w:w="848"/>
        <w:gridCol w:w="705"/>
        <w:gridCol w:w="848"/>
        <w:gridCol w:w="706"/>
        <w:gridCol w:w="847"/>
        <w:gridCol w:w="706"/>
        <w:gridCol w:w="846"/>
        <w:gridCol w:w="707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Klasyfikacja budżetow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RAN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Nazwa zadani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Źródło finansowani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O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Koszt zadania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Udział własny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Wysokość zewnętrznego dofinansowania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5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Bezpieczeństwo publiczne i ochrona przeciwpożarowa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Rozbudowa i termomodernizacja remizy OSP w Mostkowie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0.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0.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.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0.0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tbl>
      <w:tblPr>
        <w:tblW w:w="1399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"/>
        <w:gridCol w:w="1087"/>
        <w:gridCol w:w="780"/>
        <w:gridCol w:w="1511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Klasyfikacja budżetow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RANK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Nazwa zada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Źródło finansowa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O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Koszt zadani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Udział własny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Wysokość zewnętrznego dofinansowani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ojekt edukacyjny „Razem Odkrywamy”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br/>
              <w:t xml:space="preserve">RPO WZ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014-202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16.000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4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2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7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ojekt edukacyjny „Chcemy lepiej, chcemy więcej”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PO WZ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014-202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35.000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2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6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2.000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3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ojekt edukacyjny „Chcę być lepszy – droga do dojrzałości”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PO W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2014-2020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17.0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9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8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30.000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7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ojekt edukacyjny „I my możemy i potrafimy”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PO WZ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14-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10.0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4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6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30.000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0.000</w:t>
            </w:r>
          </w:p>
        </w:tc>
      </w:tr>
      <w:tr>
        <w:trPr>
          <w:trHeight w:val="93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ojekt edukacyjny „Nowoczesna szkoła drogą do sukcesu”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PO W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014-202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8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7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8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3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7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b/>
                <w:bCs/>
                <w:sz w:val="16"/>
                <w:szCs w:val="16"/>
              </w:rPr>
              <w:t>Budowa Sali Gimnastycznej w Szkole Podstawowej w Mostkow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2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2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00.0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tbl>
      <w:tblPr>
        <w:tblW w:w="1399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"/>
        <w:gridCol w:w="1086"/>
        <w:gridCol w:w="780"/>
        <w:gridCol w:w="1512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Klasyfikacja budżetow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RAN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Nazwa zada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Źródło finansowa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O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Koszt zadani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Udział własny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Wysokość zewnętrznego dofinansowani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90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Uzbrojenie terenów na osiedlu Górny Taras (pomiędzy ul. Kombatantów a Moniuszki)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02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02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zebudowa kanalizacji deszczowej w ul. Słowackiego i Pełczyckiej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15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15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Budowa sieci kanalizacyjnej we wsi Dziedzice, Strąpie i Nowa Dziedzin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.485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3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685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80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Budowa sieci sanitarnych oraz oczyszczalni ścieków i SUW w Mostkowi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 xml:space="preserve">PWK Płoni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.3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1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.2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8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50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Budowa sieci sanitarnych i oczyszczalni ścieków w Rychnowi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PWK Płonia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.5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2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8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3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20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Budowa bazy oraz zaplecz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unktu Selektywnej Zbiórki Odpadów Komunaln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(PSZOK) - PGK Sp. z o.o. w Barlinku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PGK Sp.zo.o. w Barlinku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RPO WZ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POIŚ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000.0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tbl>
      <w:tblPr>
        <w:tblW w:w="1399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"/>
        <w:gridCol w:w="1087"/>
        <w:gridCol w:w="780"/>
        <w:gridCol w:w="1511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Klasyfikacja budżetow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RANK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Nazwa zada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Źródło finansowa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O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Koszt zadani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Udział własny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Wysokość zewnętrznego dofinansowani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92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Odtworzenie walorów historycznych średniowiecznych murów obronnych w Barlink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OW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4-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5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46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0 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 270 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b/>
                <w:bCs/>
                <w:sz w:val="16"/>
                <w:szCs w:val="16"/>
              </w:rPr>
              <w:t>Budowa miejsca spotkań i imprez plenerowych przy ul. Jeziornej w Barlinku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ermomodernizacja budynku świetlicy wiejskiej w Dziedzicac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 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7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red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 Narrow"/>
                <w:b/>
                <w:b/>
                <w:bCs/>
                <w:color w:val="000000"/>
                <w:sz w:val="16"/>
                <w:szCs w:val="16"/>
                <w:highlight w:val="red"/>
              </w:rPr>
            </w:pPr>
            <w:r>
              <w:rPr>
                <w:rFonts w:eastAsia="SimSun;宋体" w:cs="Arial Narrow" w:ascii="Arial Narrow" w:hAnsi="Arial Narrow"/>
                <w:b/>
                <w:bCs/>
                <w:color w:val="000000"/>
                <w:sz w:val="16"/>
                <w:szCs w:val="16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Budowa miejsca spotkań i aktywności mieszkańców wsi Łubian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4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red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red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Budowa świetlicy we wsi Moczydł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Budowa świetlicy w miejscowości Lutówk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OW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4 – 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02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9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Budowa świetlicy we ws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Strąpi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OW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4 – 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Budowa obiektu szatniowo-świetlicowego we wsi Płonno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OW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4 - 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red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Przebudowa i termomodernizacja świetlicy w  m. Osin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red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OW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4-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Budowa miejsca spotkań we wsi Brun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0.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.0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tbl>
      <w:tblPr>
        <w:tblW w:w="1399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"/>
        <w:gridCol w:w="1086"/>
        <w:gridCol w:w="780"/>
        <w:gridCol w:w="1512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Klasyfikacja budżetow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RAN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Nazwa zada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Źródło finansowa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O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Koszt zadani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Udział własny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Wysokość zewnętrznego dofinansowani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92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Przebudowa stadionu miejskiego w Barlinku Etap II – budynek zaplecza stadion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Budowa budynku zaplecza sportowego przy ul. Strzeleckiej w Barlink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Budowa krytego basenu sportoweg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5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5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000.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.00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Modernizacja szkolnej infrastruktury sportowej przy ul. Kombatantów w Barlink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7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7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Budowa lodowisk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Hala Widowiskowo - Sportowa przy Publicznym Gimnazjum nr1 B-k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5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5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5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5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.00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Budowa boiska wielofunkcyjnego w Krzync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OW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4-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155.0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5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.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Zagospodarowanie placu gminnego przy ul. Wiosennej w Moczkowie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mina Barli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OW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4-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14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54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0.0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tbl>
      <w:tblPr>
        <w:tblW w:w="1397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2"/>
        <w:gridCol w:w="1206"/>
        <w:gridCol w:w="639"/>
        <w:gridCol w:w="1476"/>
        <w:gridCol w:w="709"/>
        <w:gridCol w:w="850"/>
        <w:gridCol w:w="851"/>
        <w:gridCol w:w="709"/>
        <w:gridCol w:w="709"/>
        <w:gridCol w:w="850"/>
        <w:gridCol w:w="709"/>
        <w:gridCol w:w="851"/>
        <w:gridCol w:w="708"/>
        <w:gridCol w:w="851"/>
        <w:gridCol w:w="709"/>
        <w:gridCol w:w="708"/>
        <w:gridCol w:w="905"/>
      </w:tblGrid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Klasyfikacja budżetow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RAN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Nazwa zad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Źródło finansow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Koszt zadan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Udział własny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Wysokość zewnętrznego dofinansowania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Przebudowa i modernizacja budynku Przychodni Lekarskiej w Barlink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mina Barlin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br/>
              <w:t>300.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0.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br/>
              <w:t>300.0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>
        <w:rFonts w:cs="Times New Roman"/>
      </w:r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>
        <w:rFonts w:cs="Times New Roman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>
        <w:rFonts w:cs="Times New Roman"/>
      </w:r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>
        <w:rFonts w:cs="Times New Roman"/>
      </w:r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>
        <w:rFonts w:cs="Times New Roman"/>
      </w:r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>
        <w:rFonts w:cs="Times New Roman"/>
      </w:r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>
        <w:rFonts w:cs="Times New Roman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>
        <w:rFonts w:cs="Times New Roman"/>
      </w:rPr>
    </w:lvl>
    <w:lvl w:ilvl="7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7">
    <w:name w:val="WW8Num14z7"/>
    <w:qFormat/>
    <w:rPr>
      <w:rFonts w:ascii="Times New Roman" w:hAnsi="Times New Roman" w:cs="Times New Roman"/>
      <w:color w:val="000000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" w:hAnsi="Arial" w:eastAsia="Calibri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HeaderChar">
    <w:name w:val="Header Char"/>
    <w:basedOn w:val="Domylnaczcionkaakapitu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FooterChar">
    <w:name w:val="Footer Char"/>
    <w:basedOn w:val="Domylnaczcionkaakapitu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CommentTextChar">
    <w:name w:val="Comment Text Char"/>
    <w:basedOn w:val="Domylnaczcionkaakapitu"/>
    <w:qFormat/>
    <w:rPr>
      <w:rFonts w:ascii="Arial" w:hAnsi="Arial" w:eastAsia="Calibri" w:cs="Arial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  <w:sz w:val="24"/>
      <w:szCs w:val="24"/>
    </w:rPr>
  </w:style>
  <w:style w:type="character" w:styleId="BalloonTextChar">
    <w:name w:val="Balloon Text Char"/>
    <w:basedOn w:val="Domylnaczcionkaakapitu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2"/>
      </w:numPr>
      <w:spacing w:before="0" w:after="160"/>
      <w:jc w:val="center"/>
    </w:pPr>
    <w:rPr>
      <w:rFonts w:ascii="Times New Roman" w:hAnsi="Times New Roman" w:cs="Times New Roman"/>
      <w:b/>
      <w:bCs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Calibri" w:cs="Times New Roman"/>
      <w:b/>
      <w:bCs/>
      <w:caps/>
      <w:color w:val="auto"/>
      <w:sz w:val="24"/>
      <w:szCs w:val="24"/>
      <w:lang w:val="pl-PL" w:bidi="ar-SA" w:eastAsia="zh-CN"/>
    </w:rPr>
  </w:style>
  <w:style w:type="paragraph" w:styleId="Zdnia">
    <w:name w:val="z dnia"/>
    <w:qFormat/>
    <w:pPr>
      <w:widowControl/>
      <w:numPr>
        <w:ilvl w:val="0"/>
        <w:numId w:val="2"/>
      </w:numPr>
      <w:bidi w:val="0"/>
      <w:spacing w:before="80" w:after="160"/>
      <w:jc w:val="center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odstawa">
    <w:name w:val="podstawa"/>
    <w:qFormat/>
    <w:pPr>
      <w:widowControl/>
      <w:numPr>
        <w:ilvl w:val="0"/>
        <w:numId w:val="2"/>
      </w:numPr>
      <w:bidi w:val="0"/>
      <w:spacing w:before="80" w:after="24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Ust">
    <w:name w:val="ust."/>
    <w:qFormat/>
    <w:pPr>
      <w:widowControl/>
      <w:bidi w:val="0"/>
      <w:jc w:val="both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Pkt">
    <w:name w:val="pkt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  <w:bCs w:val="false"/>
    </w:rPr>
  </w:style>
  <w:style w:type="paragraph" w:styleId="Tre">
    <w:name w:val="tre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">
    <w:name w:val="Znak Znak Znak Znak Znak Znak"/>
    <w:basedOn w:val="Normal"/>
    <w:qFormat/>
    <w:pPr/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30:00Z</dcterms:created>
  <dc:creator>Karolina Stankiewicz</dc:creator>
  <dc:description/>
  <dc:language>en-US</dc:language>
  <cp:lastModifiedBy>Karolina Stankiewicz</cp:lastModifiedBy>
  <cp:lastPrinted>2017-03-27T15:56:00Z</cp:lastPrinted>
  <dcterms:modified xsi:type="dcterms:W3CDTF">2017-03-27T13:57:00Z</dcterms:modified>
  <cp:revision>6</cp:revision>
  <dc:subject/>
  <dc:title>I</dc:title>
</cp:coreProperties>
</file>