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7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.. kwietnia 2017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sprawie wyrażenia zgody na nabycie do zasobu gminnego nieruchomoś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art. 18 ust. 2 pkt 9 lit. a ustawy z dnia 8 marca 1990 roku o samorządzie gminnym (Dz. U. z 2016 r. poz. 446 ze zm.), art. 25 ust. 2 i art. 23 ust 1 pkt 7 ustawy z dnia 21 sierpnia 1997 roku o gospodarce nieruchomościami (Dz. U. z 2016 r. poz. 2147 ze zm.) </w:t>
      </w:r>
      <w:r>
        <w:rPr>
          <w:b/>
          <w:sz w:val="24"/>
          <w:szCs w:val="24"/>
        </w:rPr>
        <w:t>uchwal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Wyraża się zgodę na odpłatne nabycie nieruchomości oznaczonych w ewidencji gruntów działkami: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nr 502/3 o pow. 0,6326 ha (obręb 2 miasta Barlinek), dla której Sąd Rejonowy w Myśliborzu prowadzi księgę wieczystą nr SZ1M/00048681/2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nr 648/1 o pow. 0,0534 ha (obręb 2 miasta Barlinek), dla której Sąd Rejonowy w Myśliborzu prowadzi księgę wieczystą nr SZ1M/00048915/2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nr 59/2 o pow. 0,1904 ha (obręb 1 miasta Barlinek), dla której Sąd Rejonowy w Myśliborzu prowadzi księgę wieczystą nr SZ1M/00043508/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12:00Z</dcterms:created>
  <dc:creator>Skowron</dc:creator>
  <dc:description/>
  <cp:keywords/>
  <dc:language>en-US</dc:language>
  <cp:lastModifiedBy>skowron</cp:lastModifiedBy>
  <dcterms:modified xsi:type="dcterms:W3CDTF">2017-04-12T09:12:00Z</dcterms:modified>
  <cp:revision>178</cp:revision>
  <dc:subject/>
  <dc:title/>
</cp:coreProperties>
</file>