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Modernizacja szkolnej infrastruktury sportowej przy ul. Kombatantów w Barlinku. Etap I – Boisko do piłki nożnej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7-04-27T10:30:00Z</dcterms:modified>
  <cp:revision>9</cp:revision>
  <dc:subject/>
  <dc:title>Załącznik nr 3</dc:title>
</cp:coreProperties>
</file>