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>Modernizacja szkolnej infrastruktury sportowej przy ul. Kombatantów w Barlinku. Etap I – boisko do piłki nożnej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za realizacje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łączam kosztorys ofertowy jako wskazanie sposobu obliczenia ceny ofertowej i oświadczam, że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określonym w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TERMINU ZAMÓWEI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29 września 2017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36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adium w wysokości 18.000,00 PLN (słownie: osiemnaście tysięcy złotych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..……… 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sectPr>
      <w:type w:val="nextPage"/>
      <w:pgSz w:w="11906" w:h="16838"/>
      <w:pgMar w:left="1417" w:right="1417" w:gutter="0" w:header="0" w:top="19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Katarzyna Wawrzyniak</dc:creator>
  <dc:description/>
  <cp:keywords/>
  <dc:language>en-US</dc:language>
  <cp:lastModifiedBy>Kosciukiewicz</cp:lastModifiedBy>
  <cp:lastPrinted>2016-09-06T09:20:00Z</cp:lastPrinted>
  <dcterms:modified xsi:type="dcterms:W3CDTF">2017-04-27T09:53:00Z</dcterms:modified>
  <cp:revision>10</cp:revision>
  <dc:subject/>
  <dc:title>załącznik nr 1 do SIWZ</dc:title>
</cp:coreProperties>
</file>