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Załącznik nr 5 do SIWZ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pieczęć adresowa wykonawcy)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TENCJAŁ KADROWY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Wykaz osób, które będą uczestniczyć w wykonywaniu zamówienia, w szczególności odpowiedzialnych za kierowanie robotami budowlanymi, wraz z informacjami na temat ich kwalifikacji zawodowych, doświadczenia i wykształcenia niezbędnych do wykonania zamówienia, a także zakresu wykonywanych przez nie czynności, oraz informacją o podstawie do dysponowania tymi osobami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5580"/>
        <w:gridCol w:w="1620"/>
        <w:gridCol w:w="22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wykonywanych czynności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ne kwalifikacje, wykształcenie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oświadczenie zawodow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i nr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rawnień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a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ponowania tymi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m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............................. dnia ..........................................                                                                                                ......................................................................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podpis wykonawcy lub osób uprawnionych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do reprezentacji wykonawcy lub pełnomocnik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516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0" w:top="183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2:25:00Z</dcterms:created>
  <dc:creator>Katarzyna Wawrzyniak</dc:creator>
  <dc:description/>
  <cp:keywords/>
  <dc:language>en-US</dc:language>
  <cp:lastModifiedBy>Sznabowicz</cp:lastModifiedBy>
  <dcterms:modified xsi:type="dcterms:W3CDTF">2017-05-02T12:47:00Z</dcterms:modified>
  <cp:revision>9</cp:revision>
  <dc:subject/>
  <dc:title>załącznik nr 5 do SIWZ</dc:title>
</cp:coreProperties>
</file>