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Rozbudowa i termomodernizacja remizy OSP w Mostkow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31 października 2017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24 miesięcy i nie więcej niż 48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7.000,00 PLN (słownie: siedem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7-05-09T10:11:00Z</cp:lastPrinted>
  <dcterms:modified xsi:type="dcterms:W3CDTF">2017-05-09T08:12:00Z</dcterms:modified>
  <cp:revision>11</cp:revision>
  <dc:subject/>
  <dc:title>załącznik nr 1 do SIWZ</dc:title>
</cp:coreProperties>
</file>