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7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maja 2017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 wyrażenia zgody na nabycie do zasobu gminnego nieruchomośc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8 marca 1990 roku o samorządzie gminnym (Dz. U. z 2016 r. poz. 446 ze zm.), art. 25 ust. 2 i art. 23 ust 1 pkt 7 ustawy z dnia 21 sierpnia 1997 roku o gospodarce nieruchomościami (Dz. U. z 2016 r. poz. 2147 ze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ind w:firstLine="708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odpłatne nabycie nieruchomości oznaczonych w ewidencji gruntów działką nr 191 o pow. 0,3558 ha obręb 1 miasta Barlinek, dla której Sąd Rejonowy w Myśliborzu prowadzi księgę wieczystą nr SZ1M/00048917/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Uchwała wchodzi w życie z dniem podjęc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7-05-11T11:29:00Z</dcterms:modified>
  <cp:revision>180</cp:revision>
  <dc:subject/>
  <dc:title/>
</cp:coreProperties>
</file>