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>PROJEK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UCHWAŁA NR ../..../2017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RADY MIEJSKIEJ W BARLINKU</w:t>
      </w:r>
    </w:p>
    <w:p>
      <w:pPr>
        <w:pStyle w:val="Normal"/>
        <w:jc w:val="center"/>
        <w:rPr/>
      </w:pPr>
      <w:r>
        <w:rPr>
          <w:b/>
          <w:sz w:val="32"/>
        </w:rPr>
        <w:t>z dnia .. maja 2017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wyrażenia zgody na zbycie działki gruntu stanowiącej własność Gminy Barlin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a podstawie art. 18 ust. 2 pkt 9 lit. a ustawy z dnia 8 marca 1990 roku o samorządzie gminnym (Dz. U. z 2016 r. poz. 446), art. 13 ust. 1 w związku z art. 37 ust. 2 pkt 6 ustawy z dnia 21 sierpnia 1997 roku o gospodarce nieruchomościami (Dz. U. z 2016 r. poz. 2147 ze zm.) </w:t>
      </w:r>
      <w:r>
        <w:rPr>
          <w:b/>
          <w:sz w:val="24"/>
          <w:szCs w:val="24"/>
        </w:rPr>
        <w:t>uchwala się, co następ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. Wyraża się zgodę na sprzedaż działki gruntu oznaczonej w ewidencji gruntów nr 272/12 o pow. 0,0946 ha obręb Barlinek 2 w drodze bezprzetargowej na rzecz właścicieli nieruchomości przyległej oznaczonej w ewidencji gruntów działkami nr 272/2 i 281/1 obręb Barlinek 2 w celu poprawienia warunków jej zagospodarow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4"/>
        </w:rPr>
        <w:tab/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. 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">
    <w:name w:val="Znak Znak Znak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12:00Z</dcterms:created>
  <dc:creator>Skowron</dc:creator>
  <dc:description/>
  <cp:keywords/>
  <dc:language>en-US</dc:language>
  <cp:lastModifiedBy>skowron</cp:lastModifiedBy>
  <dcterms:modified xsi:type="dcterms:W3CDTF">2017-05-11T11:26:00Z</dcterms:modified>
  <cp:revision>179</cp:revision>
  <dc:subject/>
  <dc:title/>
</cp:coreProperties>
</file>