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art. 18 ust.2 pkt 9  lit. a ustawy z dnia  8 marca 1990 r. o samorządzie  gminnym (Dz. U. z 2016 r. poz.446, 1579, 1948, z 2017 r. poz. 730) oraz  art. 37 ust. 4  ustawy z dnia 21 sierpnia 1997 r. o gospodarce  nieruchomościami (Dz. U. z 2016 r. poz. 2147, 2260, z 2017 r. poz. 820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1. Wyraża się zgodę na wydzierżawienie w trybie bezprzetargowym na czas nieoznaczony :</w:t>
      </w:r>
    </w:p>
    <w:p>
      <w:pPr>
        <w:pStyle w:val="Tekstpodstawowy2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części budynku niemieszkalnego o pow. użytkowej 461,6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zgodnie z załącznikami graficznymi nr 1 i 2 do niniejszej uchwały,</w:t>
      </w:r>
    </w:p>
    <w:p>
      <w:pPr>
        <w:pStyle w:val="Tekstpodstawowy2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części  gruntu przyległego do budynku niemieszkalnego o łącznej pow. 8801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zgodnie z załącznikiem nr 3 do niniejszej uchwały,</w:t>
      </w:r>
    </w:p>
    <w:p>
      <w:pPr>
        <w:pStyle w:val="Tekstpodstawowy2"/>
        <w:jc w:val="both"/>
        <w:rPr/>
      </w:pPr>
      <w:r>
        <w:rPr>
          <w:b w:val="false"/>
          <w:bCs w:val="false"/>
        </w:rPr>
        <w:t>usytuowanych na nieruchomości gruntowej zabudowanej oznaczonej w ewidencji gruntów działką nr 239/1 o pow. 9205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 , położonej w obrębie 2 m. Barlinka przy ul. Jeziornej, stanowiącej własność Gminy Barlinek. 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§ 2. </w:t>
      </w:r>
      <w:r>
        <w:rPr>
          <w:b w:val="false"/>
        </w:rPr>
        <w:t>Uchwała wchodzi w życie z dniem podjęci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art. 18 ust.2 pkt 9  lit. a ustawy z dnia  8 marca 1990 r. o samorządzie  gminnym (Dz. U. z 2016 r. poz.446 ze zm.) oraz  art. 37 ust. 4  ustawy z dnia 21 sierpnia 1997 r. o gospodarce  nieruchomościami (Dz. U. z 2016 r. poz. 2147 ze zm.) Uchwała Rady Miejskiej wymagana jest przy wyrażeniu zgody na oddanie w najem na czas nieoznaczony     w trybie bezprzetargowym nieruchomości. Zgodnie z Uchwałą Nr V/92/2015 Rady Miejskiej w Barlinku z dnia 29 stycznia 2015r. w sprawie określenia zasad wydzierżawiania, najmu, użyczania, obciążania nieruchomości oraz ich części, stanowiących własność Gminy Barlinek (Dz. Urz. Woj. Zach. z dnia 3 marca 2015r., poz.644) Burmistrz Barlinka posiada kompetencje do wynajmowania nieruchomości gruntowych –zabudowanych o pow. użytkowej obiektu do 30 m</w:t>
      </w:r>
      <w:r>
        <w:rPr>
          <w:vertAlign w:val="superscript"/>
        </w:rPr>
        <w:t>2</w:t>
      </w:r>
      <w:r>
        <w:rPr/>
        <w:t>,  stanowiących własność Gminy Barlinek.</w:t>
      </w:r>
    </w:p>
    <w:p>
      <w:pPr>
        <w:pStyle w:val="Normal"/>
        <w:jc w:val="both"/>
        <w:rPr/>
      </w:pPr>
      <w:r>
        <w:rPr/>
        <w:t>Wojewódzki Ośrodek Ruchu Drogowego złożył wniosek o wynajęcie pomieszczeń po „byłym ekonomiku” na cele związane z działalności statutową ośrodka. Zainteresowani są wynajęciem pomieszczeń znajdujących się na parterze budynku oraz znacznej części pomieszczeń piwnicznych.</w:t>
      </w:r>
    </w:p>
    <w:p>
      <w:pPr>
        <w:pStyle w:val="Normal"/>
        <w:jc w:val="both"/>
        <w:rPr/>
      </w:pPr>
      <w:r>
        <w:rPr/>
        <w:t>W związku z powyższym Burmistrz Barlinka przedkłada projekt uchwały w sprawie wyrażenia  zgody na wydzierżawienie w trybie bezprzetargowym na czas nieoznaczony :</w:t>
      </w:r>
    </w:p>
    <w:p>
      <w:pPr>
        <w:pStyle w:val="Normal"/>
        <w:jc w:val="both"/>
        <w:rPr/>
      </w:pPr>
      <w:r>
        <w:rPr/>
        <w:t>1) części budynku niemieszkalnego o pow. użytkowej 461,60 m</w:t>
      </w:r>
      <w:r>
        <w:rPr>
          <w:vertAlign w:val="superscript"/>
        </w:rPr>
        <w:t>2</w:t>
      </w:r>
      <w:r>
        <w:rPr/>
        <w:t>, zgodnie z załącznikami graficznymi nr 1 i 2 do niniejszej uchwały,</w:t>
      </w:r>
    </w:p>
    <w:p>
      <w:pPr>
        <w:pStyle w:val="Normal"/>
        <w:jc w:val="both"/>
        <w:rPr/>
      </w:pPr>
      <w:r>
        <w:rPr/>
        <w:t>2) części  gruntu przyległego do budynku niemieszkalnego o łącznej pow. 8801 m</w:t>
      </w:r>
      <w:r>
        <w:rPr>
          <w:vertAlign w:val="superscript"/>
        </w:rPr>
        <w:t>2</w:t>
      </w:r>
      <w:r>
        <w:rPr/>
        <w:t>, zgodnie z załącznikiem nr 3 do niniejszej uchwały,</w:t>
      </w:r>
    </w:p>
    <w:p>
      <w:pPr>
        <w:pStyle w:val="Normal"/>
        <w:jc w:val="both"/>
        <w:rPr/>
      </w:pPr>
      <w:r>
        <w:rPr/>
        <w:t>usytuowanych na nieruchomości gruntowej zabudowanej oznaczonej w ewidencji gruntów działką nr 239/1 o pow. 9205 m</w:t>
      </w:r>
      <w:r>
        <w:rPr>
          <w:vertAlign w:val="superscript"/>
        </w:rPr>
        <w:t>2</w:t>
      </w:r>
      <w:r>
        <w:rPr/>
        <w:t xml:space="preserve"> , położonej w obrębie 2 m. Barlinka przy ul. Jeziornej, stanowiącej własność Gminy Barline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13:00Z</dcterms:created>
  <dc:creator>Ajaszczak</dc:creator>
  <dc:description/>
  <cp:keywords/>
  <dc:language>en-US</dc:language>
  <cp:lastModifiedBy>jaszczak</cp:lastModifiedBy>
  <cp:lastPrinted>2017-05-18T12:25:00Z</cp:lastPrinted>
  <dcterms:modified xsi:type="dcterms:W3CDTF">2017-05-18T11:40:00Z</dcterms:modified>
  <cp:revision>4</cp:revision>
  <dc:subject/>
  <dc:title>UCHWAŁA NR</dc:title>
</cp:coreProperties>
</file>