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łącznik nr 3 do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Zaproszenia do składania ofert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na opracowanie dokumentacji projektowo – wykonawczej dla zadania </w:t>
      </w:r>
      <w:r>
        <w:rPr>
          <w:b/>
          <w:sz w:val="22"/>
          <w:szCs w:val="22"/>
        </w:rPr>
        <w:t xml:space="preserve">„Budowa zadaszenia tarasu przy świetlicy wiejskiej </w:t>
        <w:br/>
        <w:t xml:space="preserve">w Dzikowie” </w:t>
      </w:r>
      <w:r>
        <w:rPr>
          <w:sz w:val="22"/>
          <w:szCs w:val="22"/>
        </w:rPr>
        <w:t>oświadcza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/-my uprawnienia do wykonywania działalności lub czynności objętych niniejszym zamówieniem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/-my niezbędną wiedzę i doświadczanie oraz wykonałem/wykonaliśmy w okresie ostatnich 5 lat następujące dokumentac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260"/>
        <w:gridCol w:w="1080"/>
        <w:gridCol w:w="108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Nazwa zadania </w:t>
              <w:br/>
              <w:t>i przedmiot usług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charakterystyczn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-c/rok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-c/rok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ponuję/-my odpowiednim potencjałem technicznym oraz osobami zdolnymi do wykona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                     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iejscowość, dnia</w:t>
        <w:tab/>
        <w:tab/>
        <w:tab/>
        <w:tab/>
        <w:t xml:space="preserve"> podpis osoby składającej ofertę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50:00Z</dcterms:created>
  <dc:creator>Katarzyna Wawrzyniak</dc:creator>
  <dc:description/>
  <cp:keywords/>
  <dc:language>en-US</dc:language>
  <cp:lastModifiedBy>Kumor</cp:lastModifiedBy>
  <cp:lastPrinted>2016-04-27T11:42:00Z</cp:lastPrinted>
  <dcterms:modified xsi:type="dcterms:W3CDTF">2017-07-07T09:01:00Z</dcterms:modified>
  <cp:revision>8</cp:revision>
  <dc:subject/>
  <dc:title> Załącznik nr 1</dc:title>
</cp:coreProperties>
</file>