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OGŁOSZENIE O ZAMÓWIENIU PUBLICZN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akup usług edukacyjnych dla uczniów Szkół Podstawowych i Publicznych Gimnazjów w Gminie Barlinek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br/>
        <w:t>Ogłoszenie o zamówieniu  - usług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Tryb udzielenia zamówienia:</w:t>
      </w:r>
      <w:r>
        <w:rPr>
          <w:rFonts w:eastAsia="Times New Roman" w:cs="Times New Roman" w:ascii="Times New Roman" w:hAnsi="Times New Roman"/>
          <w:lang w:eastAsia="pl-PL"/>
        </w:rPr>
        <w:t xml:space="preserve"> art.. 138o Ustawy pzp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głoszenie dotyczy:</w:t>
      </w:r>
      <w:r>
        <w:rPr>
          <w:rFonts w:eastAsia="Times New Roman" w:cs="Times New Roman" w:ascii="Times New Roman" w:hAnsi="Times New Roman"/>
          <w:lang w:eastAsia="pl-PL"/>
        </w:rPr>
        <w:t xml:space="preserve"> zamówienia publicz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Zamówienie dotyczy projektu lub programu współfinansowanego ze środków Unii Europejski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lang w:eastAsia="pl-PL"/>
        </w:rPr>
        <w:t>tak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WWAbsatzStandardschriftart111111111"/>
          <w:rFonts w:cs="Times New Roman" w:ascii="Times New Roman" w:hAnsi="Times New Roman"/>
        </w:rPr>
        <w:t>Zadanie dofinansowane jest ze środków Unii Europejskiej i realizowane w ramach Osi priorytetowej VIII Edukacja Regionalnego Programu Operacyjnego Województwa Zachodniopomorskiego 2014-2020, Działanie 8.5 Upowszechnienie edukacji przedszkolnej oraz wsparcie szkół i placówek prowadzących kształcenie ogólne oraz uczniów uczestniczących w kształceniu podstawowym, gimnazjalnym i  ponadgimnazjalnym w ramach Kontraktów Samorządowych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Cs/>
          <w:lang w:eastAsia="pl-PL"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SEKCJA I: ZAMAWIAJĄ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Postępowanie przeprowadza centralny zamawiający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Postępowanie przeprowadza podmiot, któremu zamawiający powierzył/powierzyli przeprowadzenie postępowania 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Postępowanie jest przeprowadzane wspólnie przez zamawiających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Postępowanie jest przeprowadzane wspólnie z zamawiającymi z innych państw członkowskich Unii Europejskiej 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Informacje dodatkowe: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.1) NAZWA I ADRE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Gmina Barlinek</w:t>
      </w:r>
      <w:r>
        <w:rPr>
          <w:rFonts w:eastAsia="Times New Roman" w:cs="Times New Roman" w:ascii="Times New Roman" w:hAnsi="Times New Roman"/>
          <w:lang w:eastAsia="pl-PL"/>
        </w:rPr>
        <w:t xml:space="preserve">, krajowy numer identyfikacyjny 5283790000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l. Niepodległości  20, 74320   Barlinek, woj. zachodniopomorskie, państwo Polsk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l. 95 7462450 w. 16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-mail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umig@barlinek.pl</w:t>
        </w:r>
      </w:hyperlink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aks 957 461 7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strony internetowej (URL): </w:t>
      </w:r>
      <w:hyperlink r:id="rId3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http://gmina.barlinek.sisco.info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.2) RODZAJ ZAMAWIAJĄCEGO: </w:t>
      </w:r>
      <w:r>
        <w:rPr>
          <w:rFonts w:eastAsia="Times New Roman" w:cs="Times New Roman" w:ascii="Times New Roman" w:hAnsi="Times New Roman"/>
          <w:lang w:eastAsia="pl-PL"/>
        </w:rPr>
        <w:t>Administracja samorząd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.3) WSPÓLNE UDZIELANIE ZAMÓWIENIA </w:t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: </w:t>
      </w:r>
      <w:r>
        <w:rPr>
          <w:rFonts w:eastAsia="Times New Roman" w:cs="Times New Roman" w:ascii="Times New Roman" w:hAnsi="Times New Roman"/>
          <w:bCs/>
          <w:lang w:eastAsia="pl-PL"/>
        </w:rPr>
        <w:t>nie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.4) KOMUNIKACJ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eograniczony, pełny i bezpośredni dostęp do dokumentów z postępowania można uzyskać pod adresem (URL)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Adres strony internetowej, na której zamieszczona będzie specyfikacja istotnych warunków zamówienia – </w:t>
      </w:r>
      <w:r>
        <w:rPr>
          <w:rFonts w:eastAsia="Times New Roman" w:cs="Times New Roman" w:ascii="Times New Roman" w:hAnsi="Times New Roman"/>
          <w:lang w:eastAsia="pl-PL"/>
        </w:rPr>
        <w:t>tak: http://gmina.barlinek.sisco.info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stęp do dokumentów z postępowania jest ograniczony - więcej informacji można uzyskać pod adresem 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Cs/>
          <w:lang w:eastAsia="pl-PL"/>
        </w:rPr>
        <w:t xml:space="preserve">Elektronicznie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puszczone jest przesłanie ofert lub wniosków o dopuszczenie do udziału w postępowaniu w inny sposób –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Wymagane jest przesłanie ofert lub wniosków o dopuszczenie do udziału w postępowaniu w inny sposób – </w:t>
      </w:r>
      <w:r>
        <w:rPr>
          <w:rFonts w:eastAsia="Times New Roman" w:cs="Times New Roman" w:ascii="Times New Roman" w:hAnsi="Times New Roman"/>
          <w:lang w:eastAsia="pl-PL"/>
        </w:rPr>
        <w:t>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ny sposób: </w:t>
      </w:r>
      <w:r>
        <w:rPr>
          <w:rFonts w:eastAsia="Times New Roman" w:cs="Times New Roman" w:ascii="Times New Roman" w:hAnsi="Times New Roman"/>
          <w:b/>
          <w:lang w:eastAsia="pl-PL"/>
        </w:rPr>
        <w:t>Oferty należy składać w Urzędzie Miejskim w Barlinku, ul. Niepodległości 20, 74-320 Barlinek Biuro Obsługi Interesanta lub przesłać pocz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: Urząd Miejski w Barlinku, ul. Niepodległości 20, 74-320 Barlin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Cs/>
          <w:lang w:eastAsia="pl-PL"/>
        </w:rPr>
        <w:t xml:space="preserve">Komunikacja elektroniczna wymaga korzystania z narzędzi i urządzeń lub formatów plików, które nie są ogólnie dostępne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e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 xml:space="preserve">SEKCJA II: PRZEDMIOT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.1) Nazwa nadana zamówieniu przez zamawiająceg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up usług edukacyjnych dla uczniów Szkół Podstawowych i Publicznych Gimnazjów w Gminie Barli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Numer referencyjny: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GB.RPZP.271.1.2017.K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Przed wszczęciem postępowania o udzielenie zamówienia przeprowadzono dialog techniczny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.2) Rodzaj zamówienia: </w:t>
      </w:r>
      <w:r>
        <w:rPr>
          <w:rFonts w:eastAsia="Times New Roman" w:cs="Times New Roman" w:ascii="Times New Roman" w:hAnsi="Times New Roman"/>
          <w:lang w:eastAsia="pl-PL"/>
        </w:rPr>
        <w:t>usłu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I.3) Informacja o możliwości składania ofert częściow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ówienie podzielone jest na części - ta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.4) Krótki opis przedmiotu zamówienia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a w przypadku partnerstwa innowacyjnego - określenie zapotrzebowania na innowacyjny produkt, usługę lub roboty budowlan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res zamówienia obejmuje wykonanie następujących zadań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danie 1 – </w:t>
      </w:r>
      <w:r>
        <w:rPr>
          <w:rFonts w:cs="Times New Roman" w:ascii="Times New Roman" w:hAnsi="Times New Roman"/>
          <w:b/>
          <w:color w:val="000000"/>
        </w:rPr>
        <w:t>Realizacja zajęć wyrównujących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danie 2 – </w:t>
      </w:r>
      <w:r>
        <w:rPr>
          <w:rFonts w:cs="Times New Roman" w:ascii="Times New Roman" w:hAnsi="Times New Roman"/>
          <w:b/>
          <w:color w:val="000000"/>
        </w:rPr>
        <w:t>Realizacja zajęć rozwijających umiejętności i zainteresowania uczniów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danie 3 – </w:t>
      </w:r>
      <w:r>
        <w:rPr>
          <w:rFonts w:cs="Times New Roman" w:ascii="Times New Roman" w:hAnsi="Times New Roman"/>
          <w:b/>
          <w:color w:val="000000"/>
        </w:rPr>
        <w:t>Realizacja zadań wspierających uczniów o szczególnych potrzebach oraz wsparcie uzupełniając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e zadanie podzielone jest na części zgodnie ze szczegółowymi opisami stanowiącymi załączniki 4, 5 i 6 do SIWZ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u zamówienia dla zadania nr 1 „Realizacja zajęć wyrównujących”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mają wesprzeć uczniów uzyskujących najsłabsze wyniki edukacyjne, zdiagnozowane na podstawie analizy ocen z dzienników, a tym samym zagrożonych przedwczesnym zakończeniem ścieżki edukacyjnej. Wszystkie zaplanowane w projekcie zadania prowadzone będą z uwzględnieniem indywidualnych potrzeb rozwojowych i edukacyjnych oraz możliwości psychofizycznych uczniów objętych wsparciem. Zajęcia należy skoncentrować na zdiagnozowanych problemach, których opanowanie sprawia trudność poszczególnym uczniom. W niektórych  częściach zajęcia zostaną uzupełnione wycieczkami rozwijającymi, które stanowią przedmiot osobnego zlecenia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nabycia kompetencji odbywać się będzie w 4 etapach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zajęcia kwalifikowani są uczniowie zgodnie z posiadanymi potrzebam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ący ustala zakres zagadnień do realizacji z każdą grupą i na tej podstawie opracowuje test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czniowie zdają test na początku i na końcu wsparcia - test wskazuje na „przyrost wiedzy” (wymagany przyrost min.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</w:rPr>
        <w:t>) a także osiągnięcie wiedzy końcowej (ocena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kładany poziom minimalny z testu końcowego wynosi </w:t>
      </w:r>
      <w:r>
        <w:rPr>
          <w:rFonts w:cs="Times New Roman" w:ascii="Times New Roman" w:hAnsi="Times New Roman"/>
          <w:b/>
        </w:rPr>
        <w:t>50%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certyfikat ukończenia wsparcia otrzymują uczniowie osiągający przyrost pomiędzy testem początkowym i końcowym oraz wynik z testu końcowego jak wyżej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zajęć jest uzupełnienie i wyrównanie braków w wiedzy uczniów, indywidualna diagnoza przyczyn niepowodzeń ucznia w nauce oraz indywidualna diagnoza jego mocnych i słabych stron, a także zdiagnozowanie najlepszych dla danego ucznia metod uczenia się. Zaplanowane zajęcia wyrównujące pomogą w przygotowaniu do przejścia do kolejnego etapu edukacyjnego, co w konsekwencji zwiększy przyszłe szanse uczniów na sukces na rynku pracy. Wszystkie zaplanowane zadania prowadzone będą z uwzględnieniem indywidualnych potrzeb rozwojowych i edukacyjnych oraz możliwości psychofizycznych uczniów objętych wsparciem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zczegółowy opis poszczególnych części znajduje się w załączniku nr 4 do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dla zadania nr 2 „</w:t>
      </w:r>
      <w:r>
        <w:rPr>
          <w:rFonts w:cs="Times New Roman" w:ascii="Times New Roman" w:hAnsi="Times New Roman"/>
          <w:color w:val="000000"/>
        </w:rPr>
        <w:t>Realizacja zajęć rozwijających umiejętności i zainteresowania uczniów”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jęcia rozwijające realizowane będą dla uczniów uzdolnionych w zakresie kompetencji kluczowych. Uczniowie będą realizowali program wychodzący poza ten obowiązujący w szkole. Zajęcia są odpowiedzią na zdiagnozowane potrzeby uczniów zdolnych - niedostosowanie oferty edukacyjnej: zbyt mała ilość zajęć rozwijających uzdoln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odatkowo dla uczestników zajęć w częściach 2.27, i od 2.29 do 2.32 należy zorganizować dwudniowe „maratony matematyczno-przyrodnicze” pozwalające na przygotowanie do egzaminu gimnazjalnego z ww. przedmiotów. Zajęcia są odpowiedzią na zdiagnozowane potrzeby uczniów zdolnych - niedostosowanie oferty edukacyjnej: zbyt mała ilość zajęć rozwijających uzdolnienia, w tym zajęć interdyscyplinarnych. Zajęcia realizowane w małych grupach umożliwią koncentrację na wykazywanych predyspozycjach i zainteresowaniach, pomogą w dobraniu najlepszych dla danego ucznia metod uczenia się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ena nabycia kompetencji odbywać się będzie w 4 etapach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zajęcia kwalifikowani są uczniowie zgodnie z posiadanym potencjałem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owadzący ustala zakres zagadnień do realizacji z każdą grupą i na tej podstawie tworzy test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uczniowie zdają test na początku i na końcu wsparcia - test wskazuje na „przyrost wiedzy” (wymagany przyrost min. </w:t>
      </w:r>
      <w:r>
        <w:rPr>
          <w:rFonts w:cs="Times New Roman" w:ascii="Times New Roman" w:hAnsi="Times New Roman"/>
          <w:b/>
        </w:rPr>
        <w:t>30%</w:t>
      </w:r>
      <w:r>
        <w:rPr>
          <w:rFonts w:cs="Times New Roman" w:ascii="Times New Roman" w:hAnsi="Times New Roman"/>
        </w:rPr>
        <w:t>) a także osiągnięcie wiedzy końcowej (ocena);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kładany poziom minimalny z testu końcowego wynosi </w:t>
      </w:r>
      <w:r>
        <w:rPr>
          <w:rFonts w:cs="Times New Roman" w:ascii="Times New Roman" w:hAnsi="Times New Roman"/>
          <w:b/>
        </w:rPr>
        <w:t>60%</w:t>
      </w:r>
      <w:r>
        <w:rPr>
          <w:rFonts w:cs="Times New Roman" w:ascii="Times New Roman" w:hAnsi="Times New Roman"/>
        </w:rPr>
        <w:t xml:space="preserve">  - certyfikat ukończenia wsparcia otrzymują uczniowie osiągający przyrost pomiędzy testem początkowym i końcowym oraz wynik końcowy z testu końcowego jak wyżej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elem wszystkich zajęć w ramach tego zadania jest umożliwienie uczniom uzdolnionym w danym zakresie rozwinięcie zainteresowań i predyspozycji Zajęcia kierowane są do uczniów uzdolnionych i prowadzone będą z wykorzystaniem metody, gdzie prowadzący pełnić będzie rolę przewodnika-mentora, a uczniowie zachęcani będą do samodzielnego zdobywania wiedzy i przeprowadzania doświadczeń w doposażonych pracowniach. Przyczyni się to do podniesienia ich kompetencji w zakresie omawianych przedmiotów. Podniesienie wiedzy i umiejętności uczniów dzięki zaplanowanym zajęciom rozwijającym wpłynie na lepsze wykorzystanie ich potencjału edukacyjnego, a tym samym na poprawę ich przyszłych szans na rynku pracy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oszczególnych części znajduje się w załączniku nr 5 do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dla zadania nr 3 „</w:t>
      </w:r>
      <w:r>
        <w:rPr>
          <w:rFonts w:cs="Times New Roman" w:ascii="Times New Roman" w:hAnsi="Times New Roman"/>
          <w:color w:val="000000"/>
        </w:rPr>
        <w:t>Realizacja zadań wspierających uczniów o szczególnych potrzebach oraz wsparcie uzupełniające”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rzeznaczone są dla uczniów o specjalnych potrzebach edukacyjnych, które są powodem nie tylko złego samopoczucia, ale również istotną przeszkodą w społecznym funkcjonowaniu i uczeniu się na decydujących etapach nauczania. Zajęcia prowadzone będą w ścisłej współpracy z rodzicami, którzy będą zaangażowani w realizację dodatkowych ćwiczeń ustalonych wraz z prowadzącymi. Wszystkie zaplanowane działania będą prowadzone z uwzględnieniem indywidualnych potrzeb rozwojowych i edukacyjnych oraz możliwości psychofizycznych uczni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mają prowadzić do wyeliminowania lub złagodzenia zaburzeń i innych dysfunkcji rozwojowych, co pozwoli na ukształtowanie człowieka otwartego, twórczego, o wysokim poczuciu własnej wartości, radzącego sobie z problemami i realizującego plany. Specjalnie przygotowana kadra przygotuje program zajęć, który będzie dostosowany do zdiagnozowanych, indywidualnych potrzeb uczniów, których trudności w dużym stopniu utrudniają uczenie się i zaniżają samoocenę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zczegółowy opis poszczególnych części znajduje się w załączniku nr 6 do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dla części p.t. „Doradztwo zawodowe”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</w:rPr>
        <w:t>Dodatkowe zajęcia doradztwa zawodowego mają ułatwić wybór szkoły ponadgimnazjalnej odpowiadającej preferencjom ucznia i zapotrzebowaniu rynku pracy. Zajęcia nie kończą się formalnym zaliczeniem lecz opisową opinią trenera podsumowującą indywidualny rozwój ucznia poprzez porównanie jego postawy na początku i na zakończenie wsparc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mają na celu rozwój przedsiębiorczości i inicjatywności uczniów,  poznanie jego słabych i mocnych stron, a także ocena indywidualnych potrzeb rozwojowych i edukacyjnych oraz predyspozycji osobowych do wykonywania poszczególnych zawod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dla części p.t. „Dodatkowe zajęcia z komunikacji”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te mają stanowić odpowiedź na zdiagnozowany brak kompetencji społecznych uczniów: uczniowie rzadko ze sobą spotykają się poza szkołą i nie są przyzwyczajeni do wspólnej zabawy i pracy. Według diagnoz własnych szkół wielu uczniów ma niską samoocenę, uważa że nie potrafi rozwiązywać problemów, nie umie i nie lubi podejmować wyzwań. Zajęcia zostaną uzupełnione wycieczkami rozwijającym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mają na celu wykształcenie u uczestników postaw twórczych i kreatywnego podejścia do napotkanych problem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obejmuje ponadt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ostarczenie uczniom materiałów dydaktycznych wyspecyfikowanych w opisie przedmiotu zamówienia (załączniki </w:t>
      </w:r>
      <w:r>
        <w:rPr>
          <w:rFonts w:cs="Times New Roman" w:ascii="Times New Roman" w:hAnsi="Times New Roman"/>
          <w:color w:val="000000"/>
        </w:rPr>
        <w:t>4, 5 i 6</w:t>
      </w:r>
      <w:r>
        <w:rPr>
          <w:rFonts w:cs="Times New Roman" w:ascii="Times New Roman" w:hAnsi="Times New Roman"/>
        </w:rPr>
        <w:t xml:space="preserve"> do SIWZ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atyczne i prawidłowe prowadzenie dokumentacji zajęć, w tym w szczególności dzienników zajęć, list obecności, kart czasu wykonywanych zajęć, sprawozdań itp. w zakresie uzgodnionym z zamawiającym oraz przekazywanie na bieżąco tej dokumentacji zamawiającemu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ostępnianie na żądanie zamawiającego całej dokumentacji z zakresu realizacji zajęć (np. prace uczniów, testy, sprawdziany itp.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ywanie sprawozdań miesięcznych z realizacji zajęć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strzeganie przepisów ustawy o ochronie danych osob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.5) Główny kod CPV: </w:t>
      </w:r>
      <w:r>
        <w:rPr>
          <w:color w:val="000000"/>
        </w:rPr>
        <w:t>80000000-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.7) Czy przewiduje się udzielenie zamówień, o których mowa w art. 67 ust. 1 pkt 6 i 7 lub w art. 134 ust. 6 pkt 3 ustawy Pzp - 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I.8) Okres, w którym realizowane będzie zamówienie lub okres, na który została zawarta umowa ramowa lub okres, na który został ustanowiony dynamiczny system zakup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data zakończenia: w zależności od części do </w:t>
      </w:r>
      <w:r>
        <w:rPr>
          <w:rFonts w:eastAsia="Times New Roman" w:cs="Times New Roman" w:ascii="Times New Roman" w:hAnsi="Times New Roman"/>
          <w:b/>
          <w:lang w:eastAsia="pl-PL"/>
        </w:rPr>
        <w:t>30 czerwca 2018 r</w:t>
      </w:r>
      <w:r>
        <w:rPr>
          <w:rFonts w:eastAsia="Times New Roman" w:cs="Times New Roman" w:ascii="Times New Roman" w:hAnsi="Times New Roman"/>
          <w:lang w:eastAsia="pl-PL"/>
        </w:rPr>
        <w:t xml:space="preserve">. lub </w:t>
      </w:r>
      <w:r>
        <w:rPr>
          <w:rFonts w:eastAsia="Times New Roman" w:cs="Times New Roman" w:ascii="Times New Roman" w:hAnsi="Times New Roman"/>
          <w:b/>
          <w:lang w:eastAsia="pl-PL"/>
        </w:rPr>
        <w:t>30 czerwca 2019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.9) Informacje dodatkowe: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I.1) WARUNKI UDZIAŁU W POSTĘPOWAN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1.1) Kompetencje lub uprawnienia do prowadzenia określonej działalności zawodowej, o ile wynika to z odrębnych przepis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kreślenie warunków: Zamawiający nie wyznacza szczegółowego warunku w tym zakresie.</w:t>
        <w:br/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II.1.2) Sytuacja finansowa lub ekonomiczna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kreślenie warunków: Zamawiający nie wyznacza szczegółowego warunku w tym zakres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II.1.3) Zdolność techniczna lub zawod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kreślenie warunków: Wykonawca spełni warunek jeżeli wykaże, że: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 osobą/osobami o kwalifikacjach i stażu pracy niezbędnym do wykonania oferowanych części, wskazanych dla danej części w kolumnie 10 Szczegółowych opisów przedmiotu zamówienia (załączniki nr 4, 5  i 6 do SIWZ)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sytuacji polegania na zasobach innego podmiotu – podmiot ten musi być wskazany jako podwykonawca, który będzie wykonywał daną część zamówieni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cenę spełniania tego warunku zamawiający przeprowadzi na podstawie dostarczonych dokumentów potwierdzających wykształcenie, kompetencje zawodowe i staż pracy. </w:t>
      </w:r>
      <w:r>
        <w:rPr>
          <w:rFonts w:cs="Times New Roman" w:ascii="Times New Roman" w:hAnsi="Times New Roman"/>
          <w:bCs/>
          <w:u w:val="single"/>
        </w:rPr>
        <w:t>Jako dowód posiadanego wykształcenia, kompetencji zawodowych i stażu pracy zamawiający dopuszcza oświadczenie złożone w tym zakresie przez pracodawcę oferenta (np. dyrektora szkoł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I.2) PODSTAWY WYKLUCZ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2.1) Podstawy wykluczenia określone w art. 24 ust. 1 ustawy Pz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lang w:eastAsia="pl-PL"/>
        </w:rPr>
        <w:t xml:space="preserve">  - 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lang w:eastAsia="pl-PL"/>
        </w:rPr>
        <w:t xml:space="preserve"> - tak </w:t>
        <w:br/>
      </w:r>
      <w:r>
        <w:rPr>
          <w:rFonts w:eastAsia="Times New Roman" w:cs="Times New Roman" w:ascii="Times New Roman" w:hAnsi="Times New Roman"/>
          <w:bCs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4) WYKAZ OŚWIADCZEŃ LUB DOKUMENTÓW , SKŁADANYCH PRZEZ WYKONAWCĘ W POSTĘPOWANIU NA WEZWANIE ZAMAWIAJACEGO W CELU POTWIERDZENIA OKOLICZNOŚCI, O KTÓRYCH MOWA W ART. 25 UST. 1 PKT 3 USTAWY PZP: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II.5.1) W ZAKRESIE SPEŁNIANIA WARUNKÓW UDZIAŁU W POSTĘPOWANIU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az osób, skierowanych przez wykonawcę do realizacji zamówienia publicznego, w szczególności odpowiedzialnych za świadczenie usług, wraz z informacjami na temat ich kwalifikacji zawodowych, doświadczenia i wykształcenia niezbędnych do wykonania zamówienia publicznego (wzór - załącznik nr 7 do SIWZ).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okumenty potwierdzające wykształcenie, kompetencje zawodowe i staż pracy. </w:t>
      </w:r>
      <w:r>
        <w:rPr>
          <w:rFonts w:cs="Times New Roman" w:ascii="Times New Roman" w:hAnsi="Times New Roman"/>
          <w:bCs/>
          <w:u w:val="single"/>
        </w:rPr>
        <w:t>Jako dowód posiadanego wykształcenia, kompetencji zawodowych i stażu pracy zamawiający dopuszcza oświadczenie złożone w tym zakresie przez pracodawcę oferenta (np. dyrektora szkoły).</w:t>
      </w:r>
      <w:r>
        <w:rPr>
          <w:rFonts w:eastAsia="Times New Roman" w:cs="Times New Roman" w:ascii="Times New Roman" w:hAnsi="Times New Roman"/>
          <w:lang w:eastAsia="pl-PL"/>
        </w:rPr>
        <w:t xml:space="preserve"> Minimalne wymagania Zamawiającego w odniesieniu do poszczególnych części zamówienia opisane zostały w kol. 10 załączników nr 4, 5 i 6 do SIW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II.5.2) W ZAKRESIE KRYTERIÓW SELEKCJI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– nie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I.6) WYKAZ OŚWIADCZEŃ LUB DOKUMENTÓW SKŁADANYCH PRZEZ WYKONAWCĘ W POSTĘPOWANIU NA WEZWANIE ZAMAWIAJACEGO W CELU POTWIERDZENIA OKOLICZNOŚCI, O KTÓRYCH MOWA W ART. 25 UST. 1 PKT 2 USTAWY PZP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II.7) INNE DOKUMENTY NIE WYMIENIONE W pkt III.3) - III.6)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pełniony formularz ofertowy sporządzony z wykorzystaniem wzoru stanowiącego Załącznik nr 1 do SIWZ ze wskazaniem ceny ofertowej brutto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enia wymienione w rozdziale XIII. pkt 1. 1)-4) SIWZ (załącznik nr 2 do SIWZ);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kaz podwykonawców (Załącznik nr 7 do SIWZ);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ełnomocnictwo w oryginale lub kopii poświadczonej notarialnie – przypadku podpisania oferty oraz poświadczenia za zgodność z oryginałem kopii dokumentów przez osobę niewymienioną w dokumencie rejestracyjnym (ewidencyjnym) Wykonawcy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  <w:t xml:space="preserve">SEKCJA IV: PROCEDU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1) OP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1.1) Tryb udzielenia zamówienia: </w:t>
      </w:r>
      <w:r>
        <w:rPr>
          <w:rFonts w:eastAsia="Times New Roman" w:cs="Times New Roman" w:ascii="Times New Roman" w:hAnsi="Times New Roman"/>
          <w:lang w:eastAsia="pl-PL"/>
        </w:rPr>
        <w:t>art. 138o ustawy pz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1.2) Zamawiający żąda wniesienia wadium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1.3) Przewiduje się udzielenie zaliczek na poczet wykonania zamówienia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lang w:eastAsia="pl-PL"/>
        </w:rPr>
        <w:t xml:space="preserve">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1.4) Wymaga się złożenia ofert w postaci katalogów elektronicznych lub dołączenia do ofert katalogów elektronicznych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puszcza się złożenie ofert w postaci katalogów elektronicznych lub dołączenia do ofert katalogów elektronicznych – 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1.5.) Wymaga się złożenia oferty wariantowej –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Dopuszcza się złożenie oferty wariantowej – 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Złożenie oferty wariantowej dopuszcza się tylko z jednoczesnym złożeniem oferty zasadniczej - 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1.6) Przewidywana liczba wykonawców, którzy zostaną zaproszeni do udziału w postępowaniu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lang w:eastAsia="pl-PL"/>
        </w:rPr>
        <w:t>(przetarg ograniczony, negocjacje z ogłoszeniem, dialog konkurencyjny, partnerstwo innowacyjne)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 – nie dotyczy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1.7) Informacje na temat umowy ramowej lub dynamicznego systemu zakupów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– nie dotyczy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1.8) Aukcja elektronic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Przewidziane jest przeprowadzenie aukcji elektronicznej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przetarg nieograniczony, przetarg ograniczony, negocjacje z ogłoszeniem)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lang w:eastAsia="pl-PL"/>
        </w:rPr>
        <w:t>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2) KRYTERIA OCENY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2.1) Kryteria oceny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V.2.2) Kryter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635</wp:posOffset>
                </wp:positionV>
                <wp:extent cx="2064385" cy="39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7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pl-PL"/>
                                    </w:rPr>
                                    <w:t>Kryteri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Cs/>
                                      <w:lang w:eastAsia="pl-PL"/>
                                    </w:rPr>
                                    <w:t>Znacze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pl-PL"/>
                                    </w:rPr>
                                    <w:t>Cena ofertow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pl-PL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31.3pt;mso-wrap-distance-left:0pt;mso-wrap-distance-right:7.05pt;mso-wrap-distance-top:0pt;mso-wrap-distance-bottom:0pt;margin-top:0.05pt;mso-position-vertical-relative:text;margin-left:-3.25pt;mso-position-horizontal-relative:text">
                <v:fill opacity="0f"/>
                <v:textbox inset="0in,0in,0in,0in">
                  <w:txbxContent>
                    <w:tbl>
                      <w:tblPr>
                        <w:tblW w:w="3251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975"/>
                        <w:gridCol w:w="1276"/>
                      </w:tblGrid>
                      <w:tr>
                        <w:trPr/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pl-PL"/>
                              </w:rPr>
                              <w:t>Kryteri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Cs/>
                                <w:lang w:eastAsia="pl-PL"/>
                              </w:rPr>
                              <w:t>Znacze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l-PL"/>
                              </w:rPr>
                              <w:t>Cena ofertow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l-PL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2.3) Zastosowanie procedury, o której mowa w art. 24aa ust. 1 ustawy Pzp </w:t>
      </w:r>
      <w:r>
        <w:rPr>
          <w:rFonts w:eastAsia="Times New Roman" w:cs="Times New Roman" w:ascii="Times New Roman" w:hAnsi="Times New Roman"/>
          <w:lang w:eastAsia="pl-PL"/>
        </w:rPr>
        <w:t>(przetarg nieograniczony) – 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3) Negocjacje z ogłoszeniem, dialog konkurencyjny, partnerstwo innowacyjne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– nie dotyczy </w:t>
      </w:r>
      <w:r>
        <w:rPr>
          <w:rFonts w:eastAsia="Times New Roman" w:cs="Times New Roman" w:ascii="Times New Roman" w:hAnsi="Times New Roman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4) Licytacja elektroniczna 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– nie dotycz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lang w:eastAsia="pl-PL"/>
        </w:rPr>
        <w:t>Wymagania dotyczące zabezpieczenia należytego wykonania umowy: nie wymaga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5) ZMIANA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Przewiduje się istotne zmiany postanowień zawartej umowy w stosunku do treści oferty, na podstawie której dokonano wyboru wykonawcy </w:t>
      </w:r>
      <w:r>
        <w:rPr>
          <w:rFonts w:eastAsia="Times New Roman" w:cs="Times New Roman" w:ascii="Times New Roman" w:hAnsi="Times New Roman"/>
          <w:bCs/>
          <w:lang w:eastAsia="pl-PL"/>
        </w:rPr>
        <w:t>–</w:t>
      </w:r>
      <w:r>
        <w:rPr>
          <w:rFonts w:eastAsia="Times New Roman" w:cs="Times New Roman" w:ascii="Times New Roman" w:hAnsi="Times New Roman"/>
          <w:lang w:eastAsia="pl-PL"/>
        </w:rPr>
        <w:t xml:space="preserve"> 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Zamawiający dopuszcza możliwość zmiany istotnych postanowień zawartej umowy w stosunku do treści oferty, na podstawie której dokonano wyboru Wykonawcy w trybie z art.144 ustawy Prawo zamówień publ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reści umowy wymagają zachowania formy pisemnej pod rygorem nieważności w postaci obustronnie podpisanego aneksu do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6) INFORMACJE ADMINISTRACYJ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6.1) Sposób udostępniania informacji o charakterze poufnym </w:t>
      </w:r>
      <w:r>
        <w:rPr>
          <w:rFonts w:eastAsia="Times New Roman" w:cs="Times New Roman" w:ascii="Times New Roman" w:hAnsi="Times New Roman"/>
          <w:i/>
          <w:iCs/>
          <w:lang w:eastAsia="pl-PL"/>
        </w:rPr>
        <w:t>(jeżeli dotyczy)</w:t>
      </w:r>
      <w:r>
        <w:rPr>
          <w:rFonts w:eastAsia="Times New Roman" w:cs="Times New Roman" w:ascii="Times New Roman" w:hAnsi="Times New Roman"/>
          <w:iCs/>
          <w:lang w:eastAsia="pl-PL"/>
        </w:rPr>
        <w:t xml:space="preserve"> – nie dotyczy</w:t>
      </w:r>
      <w:r>
        <w:rPr>
          <w:rFonts w:eastAsia="Times New Roman" w:cs="Times New Roman" w:ascii="Times New Roman" w:hAnsi="Times New Roman"/>
          <w:i/>
          <w:i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6.2) Termin składania ofert lub wniosków o dopuszczenie do udziału w postępowaniu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6 września 2017 r., do godz. 11: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  <w:t>Skrócenie terminu składania wniosków, ze względu na pilną potrzebę udzielenia zamówienia (przetarg nieograniczony, przetarg ograniczony, negocjacje z ogłoszeniem) – nie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  <w:t>Język lub języki, w jakich mogą być sporządzane oferty lub wnioski o dopuszczenie do udziału w postępowaniu - Język pol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V.6.3) Termin związania ofertą: </w:t>
      </w:r>
      <w:r>
        <w:rPr>
          <w:rFonts w:eastAsia="Times New Roman" w:cs="Times New Roman" w:ascii="Times New Roman" w:hAnsi="Times New Roman"/>
          <w:lang w:eastAsia="pl-PL"/>
        </w:rPr>
        <w:t>okres w dniach: 30 (od ostatecznego terminu składan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 -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t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– nie dotyczy 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lang w:eastAsia="pl-PL"/>
        </w:rPr>
        <w:t>IV.6.6) Informacje dodatkowe: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waga: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twarcie ofert jest jawne i nastąpi w Urzędzie Miejskim w Barlinku, pokój nr 12, w dniu 6 września 2017 r. o godz. 11</w:t>
      </w:r>
      <w:r>
        <w:rPr>
          <w:rFonts w:eastAsia="Times New Roman" w:cs="Times New Roman" w:ascii="Times New Roman" w:hAnsi="Times New Roman"/>
          <w:bCs/>
          <w:vertAlign w:val="superscript"/>
          <w:lang w:eastAsia="pl-PL"/>
        </w:rPr>
        <w:t>15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soba uprawniona ze strony Zamawiającego do bezpośredniego kontaktowania się z Wykonawcami: Zdzisław Kik, Urząd Miejski w Barlinku, ul. Niepodległości 20, 74-320 Barlinek, pokój nr 17 w godzinach 8</w:t>
      </w:r>
      <w:r>
        <w:rPr>
          <w:rFonts w:eastAsia="Times New Roman" w:cs="Times New Roman" w:ascii="Times New Roman" w:hAnsi="Times New Roman"/>
          <w:bCs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Cs/>
          <w:lang w:eastAsia="pl-PL"/>
        </w:rPr>
        <w:t>-14</w:t>
      </w:r>
      <w:r>
        <w:rPr>
          <w:rFonts w:eastAsia="Times New Roman" w:cs="Times New Roman" w:ascii="Times New Roman" w:hAnsi="Times New Roman"/>
          <w:bCs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edukacja@barlinek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579755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3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eastAsia="Times New Roman"/>
    </w:rPr>
  </w:style>
  <w:style w:type="character" w:styleId="WW8Num39z0">
    <w:name w:val="WW8Num39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g@barlinek.pl" TargetMode="External"/><Relationship Id="rId3" Type="http://schemas.openxmlformats.org/officeDocument/2006/relationships/hyperlink" Target="http://gmina.barlinek.sisco.info/" TargetMode="External"/><Relationship Id="rId4" Type="http://schemas.openxmlformats.org/officeDocument/2006/relationships/hyperlink" Target="mailto:edukacja@barlinek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19:00Z</dcterms:created>
  <dc:creator>Kosciukiewicz</dc:creator>
  <dc:description/>
  <cp:keywords/>
  <dc:language>en-US</dc:language>
  <cp:lastModifiedBy>Kosciukiewicz</cp:lastModifiedBy>
  <cp:lastPrinted>2017-05-04T11:33:00Z</cp:lastPrinted>
  <dcterms:modified xsi:type="dcterms:W3CDTF">2017-08-29T05:44:00Z</dcterms:modified>
  <cp:revision>4</cp:revision>
  <dc:subject/>
  <dc:title/>
</cp:coreProperties>
</file>