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Załącznik nr 3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do Zaproszenia do złożenia oferty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ystępując do udziału w postępowaniu o udzielenie zamówienia na przygotowanie kampanii marketingowej dla promocji projektu </w:t>
      </w:r>
      <w:r>
        <w:rPr>
          <w:b/>
          <w:sz w:val="22"/>
          <w:szCs w:val="22"/>
        </w:rPr>
        <w:t>„Wzmocnienie terenów inwestycyjnych Starego Tartaku     w Barlinku pod rozwój działalności turystycznej”</w:t>
      </w:r>
      <w:r>
        <w:rPr>
          <w:sz w:val="22"/>
          <w:szCs w:val="22"/>
        </w:rPr>
        <w:t xml:space="preserve"> oświadczam, ż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siadam/-my uprawnienia do wykonywania działalności lub czynności objętych niniejszym zamówieniem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siadam/-my niezbędną wiedzę i doświadczanie oraz wykonałem/wykonaliśmy w okresie ostatnich 2 lat następujące usługi odpowiadające swoim rodzajem usłudze stanowiącej przedmiot zamówieni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60"/>
        <w:gridCol w:w="1275"/>
        <w:gridCol w:w="1134"/>
        <w:gridCol w:w="2410"/>
      </w:tblGrid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dzaj i zakres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opis przedmiotu usługi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zamówienia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wykonania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mawiający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m-c/rok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m-c/rok]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5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Dysponuję/-my odpowiednim potencjałem technicznym oraz osobami zdolnymi do wykonania zamówienia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Znajdujemy się w sytuacji ekonomicznej i finansowej zapewniającej wykonanie zamówie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                     ...............................................................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miejscowość, dnia</w:t>
        <w:tab/>
        <w:tab/>
        <w:tab/>
        <w:tab/>
        <w:t xml:space="preserve"> podpis osoby składającej ofertę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11:50:00Z</dcterms:created>
  <dc:creator>Katarzyna Wawrzyniak</dc:creator>
  <dc:description/>
  <cp:keywords/>
  <dc:language>en-US</dc:language>
  <cp:lastModifiedBy>Krzeczkowska</cp:lastModifiedBy>
  <cp:lastPrinted>2016-04-27T11:42:00Z</cp:lastPrinted>
  <dcterms:modified xsi:type="dcterms:W3CDTF">2017-09-13T08:25:00Z</dcterms:modified>
  <cp:revision>14</cp:revision>
  <dc:subject/>
  <dc:title> Załącznik nr 1</dc:title>
</cp:coreProperties>
</file>