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UZASADNIENI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Do Przewodniczącego Rady Miejskiej w Barlinku wpłynął wniosek z Urzędu Marszałkowskiego Województwa Zachodniopomorskiego w Szczecinie, w sprawie uzgodnienia projektu uchwały </w:t>
      </w:r>
      <w:r>
        <w:rPr>
          <w:bCs/>
          <w:sz w:val="26"/>
          <w:szCs w:val="26"/>
        </w:rPr>
        <w:t>Sejmiku Województwa Zachodniopomorskiego              w sprawie zmiany Uchwały Nr XXXII/375/09 Sejmiku Województwa Zachodniopomorskiego z dnia 15 września 2009 r. w sprawie obszarów chronionego krajobrazu (Dz. Urz. Zacho. z 2014 r. poz. 1637 j.t.).</w:t>
      </w:r>
      <w:r>
        <w:rPr>
          <w:sz w:val="26"/>
          <w:szCs w:val="26"/>
        </w:rPr>
        <w:t xml:space="preserve"> z prośbą o jego uzgodnienie. Jak wynika z uzasadnienia projektu uchwały Sejmiku Województwa Zachodniopomorskiego nowe brzmienie zakazów w niej zawartych wynika ze zmian przepisów prawnych i wymagało podejścia systemowego. Projekt uchwały nie zmienia zapisów dotyczących granic obszaru chronionego krajobrazu. Mając powyższe na względzie podjęcie niniejszej uchwały uważa się za zasad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05:00Z</dcterms:created>
  <dc:creator>.</dc:creator>
  <dc:description/>
  <cp:keywords/>
  <dc:language>en-US</dc:language>
  <cp:lastModifiedBy>przybylski</cp:lastModifiedBy>
  <cp:lastPrinted>2017-09-21T10:37:00Z</cp:lastPrinted>
  <dcterms:modified xsi:type="dcterms:W3CDTF">2017-09-21T08:37:00Z</dcterms:modified>
  <cp:revision>26</cp:revision>
  <dc:subject/>
  <dc:title/>
</cp:coreProperties>
</file>