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 ………… 201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Miejskiej w Barlinku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…….. 2017 r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w sprawie uzgodnienia projektu uchwały Sejmiku Województwa Zachodniopomorskiego w sprawie zmiany Uchwały Nr XXXII/375/09 Sejmiku Województwa Zachodniopomorskiego  z dnia 15 września 2009 r. w sprawie obszarów chronionego krajobrazu (Dz. Urz. Zacho. z 2014 r. poz. 1637 j.t.)  </w:t>
      </w:r>
    </w:p>
    <w:p>
      <w:pPr>
        <w:pStyle w:val="Default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Na podstawie art. 23 ust. 3 ustawy z dnia 16 kwietnia 2004 r. o ochronie przyrody (Dz. U. z 2016 r. poz. 2134 ze zm.), uchwala się co następuje: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§ 1.1. Uzgadnia się projekt uchwały </w:t>
      </w:r>
      <w:r>
        <w:rPr>
          <w:bCs/>
          <w:sz w:val="26"/>
          <w:szCs w:val="26"/>
        </w:rPr>
        <w:t xml:space="preserve">Sejmiku Województwa Zachodniopomorskiego w sprawie zmiany Uchwały Nr XXXII/375/09 Sejmiku Województwa Zachodniopomorskiego  z dnia 15 września 2009 r. w sprawie obszarów chronionego krajobrazu (Dz. Urz. Zacho. z 2014 r. poz. 1637 j.t.).  </w:t>
      </w:r>
      <w:r>
        <w:rPr>
          <w:sz w:val="26"/>
          <w:szCs w:val="26"/>
        </w:rPr>
        <w:t xml:space="preserve"> </w:t>
      </w:r>
    </w:p>
    <w:p>
      <w:pPr>
        <w:pStyle w:val="Default"/>
        <w:ind w:left="72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Projekt uchwały, o którym mowa w ust. 1, stanowi załącznik do uchwały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§ 2. Uchwała wchodzi w życie z dniem podjęci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21:00Z</dcterms:created>
  <dc:creator>.</dc:creator>
  <dc:description/>
  <cp:keywords/>
  <dc:language>en-US</dc:language>
  <cp:lastModifiedBy>przybylski</cp:lastModifiedBy>
  <cp:lastPrinted>2017-09-21T08:05:00Z</cp:lastPrinted>
  <dcterms:modified xsi:type="dcterms:W3CDTF">2017-09-21T06:05:00Z</dcterms:modified>
  <cp:revision>18</cp:revision>
  <dc:subject/>
  <dc:title>lllllPROJEKT</dc:title>
</cp:coreProperties>
</file>