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                                                              </w:t>
      </w:r>
      <w:r>
        <w:rPr>
          <w:b/>
        </w:rPr>
        <w:tab/>
        <w:t xml:space="preserve">Załącznik do uchwały Nr                      </w:t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z dnia </w:t>
        <w:tab/>
        <w:t xml:space="preserve">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  <w:t xml:space="preserve"> </w:t>
      </w:r>
    </w:p>
    <w:p>
      <w:pPr>
        <w:pStyle w:val="Normal"/>
        <w:rPr/>
      </w:pPr>
      <w:r>
        <w:rPr>
          <w:b/>
          <w:szCs w:val="16"/>
        </w:rPr>
        <w:t xml:space="preserve">    </w:t>
      </w:r>
      <w:r>
        <w:rPr/>
        <w:t xml:space="preserve">     </w:t>
      </w:r>
      <w:r>
        <w:rPr/>
        <w:t>Regulamin kwalifikowania wniosków  o najem lokalu  mieszkalnego i socjalnego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897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Warunki  kwalifikowania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unkt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Wnioskodawca posiada status osoby bezdomnej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30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 osobę lub rodzinę bezdomną uważa się tylko taką, która z różnych powodów utraciła prawo do zamieszkiwania w lokalu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ieszkalnym a bezdomność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otwierdza wywiad  środowisk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nioskodawca opuszcza placówkę opiekuńczo-wychowawczą lub  rodzinę zastępczą i nie ma możliwości powrotu  do domu rodzinneg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formacja placówki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piekuńczo -wychowawcz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nioskodawca zamieszkuje w pomieszczeniu lub lokalu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nie nadającym się na stały pobyt ludz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otwierdza  właściciel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rząd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 xml:space="preserve">4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nioskodawca zamieszkuje w lokalu, w którym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rak instalacji wodociągowej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rak instalacji kanalizacyjnej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brak instalacji gazowej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brak łazienki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wc  poza lokalem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ogrzewanie  piecow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3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2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3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1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1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 xml:space="preserve">5.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nioskodawca i jego rodzina mieszkają w lokalu, w którym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owierzchnia pokoi w przeliczeniu na osobę wynosi: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do 3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od 3  do  4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od 4  do  5 m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vertAlign w:val="superscript"/>
              </w:rPr>
            </w:pPr>
            <w:r>
              <w:rPr>
                <w:szCs w:val="18"/>
                <w:vertAlign w:val="superscript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3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2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ane potwierdza najemca, właściciel  lokalu lub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zarząd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kład rodzin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soba samotna z dziećmi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soba samotna z dzieckiem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rodzina pełna z dzieckiem lub dziećmi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łżeństwo bez dzieci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osoba samotna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25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2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15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1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 xml:space="preserve">7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arunki zdrowotne  i społeczne rodzin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rwałe kalectwo, uniemożliwiające samodzielne poruszanie się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soba wymagająca posiadania oddzielnego pokoju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ługotrwała ciężka choroba wymagająca stałej opieki chorego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chowywanie dzieci specjalnej troski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lkoholizm, narkomania, itp. w środowisku zamieszka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2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2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2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15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horoba powinna być potwierdzona orzeczeniem komisji lekarskiej lub zaświadczeniem lekarskim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 poszczególne schorz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unktów się nie sumu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 xml:space="preserve">8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czekiwanie na lokal, licząc od ujęcia na liści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18"/>
              </w:rPr>
            </w:pPr>
            <w:r>
              <w:rPr>
                <w:szCs w:val="18"/>
              </w:rPr>
              <w:t>za każdy pełny rok oczekiwania do 5 l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18"/>
              </w:rPr>
            </w:pPr>
            <w:r>
              <w:rPr>
                <w:szCs w:val="18"/>
              </w:rPr>
              <w:t>każdy następny rok po pełnych 5 latach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1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unktację nalicza się tylko w przypadku zachowania aktywności, odpowiedź na korespondencj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UMA  UZYSKANYCH  PUNKTÓW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7:00Z</dcterms:created>
  <dc:creator>Ajaszczak</dc:creator>
  <dc:description/>
  <dc:language>en-US</dc:language>
  <cp:lastModifiedBy>admin</cp:lastModifiedBy>
  <cp:lastPrinted>2017-09-05T09:06:00Z</cp:lastPrinted>
  <dcterms:modified xsi:type="dcterms:W3CDTF">2017-09-22T09:07:00Z</dcterms:modified>
  <cp:revision>2</cp:revision>
  <dc:subject/>
  <dc:title>Załączn</dc:title>
</cp:coreProperties>
</file>