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łącznik nr 1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l. Niepodległości 20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4-320 Barli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nawiązaniu do Zaproszenia do składania ofert usługę polegającą na pełnieniu obowiązków inspektora nadzoru dla zadania</w:t>
      </w:r>
      <w:r>
        <w:rPr>
          <w:bCs/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Budowa obiektu szatniowo-świetlicowego we wsi Płonno”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sz w:val="24"/>
          <w:szCs w:val="24"/>
        </w:rPr>
        <w:t>Nazwa i adres oferenta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284" w:hanging="284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Oferuję wykonanie przedmiotu zamówienia, za cenę ……………………………..złotych brutto (słownie: ……………………………………………………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  <w:t>Wykaz osób pełniących obowiązki inspektora nadzoru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96"/>
        <w:gridCol w:w="3433"/>
        <w:gridCol w:w="272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anża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rawnie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nstrukcyjno-budowlan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stalacyjna w zakresie sieci, instalacji i urządzeń cieplnych, wentylacyjnych, gazowych, wodociągowych i kanalizacyjnych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stalacyjna w zakresie sieci, instalacji i urządzeń elektrycznych i elektroenergetycznych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, że w okresie ostatnich trzech lat przed terminem składania ofert, a jeżeli okres prowadzenia działalności był krótszy – w tym okresie wykonałem następujące usługi nadzoru inwestorskiego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02"/>
        <w:gridCol w:w="2528"/>
        <w:gridCol w:w="2784"/>
        <w:gridCol w:w="183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iek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nadzoru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awiając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realizacj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oferty załączam dokumenty stanowiące dowody określające czy usługi te zostały wykonane w sposób należyty.  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24"/>
          <w:szCs w:val="24"/>
        </w:rPr>
        <w:t>Uwaga: Należy wykazać co najmniej usługi wskazane w ust. 4 Zaproszenia do składania ofer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zdobyłem wszelkie informacje, które były konieczne do przygotowania oferty oraz podpisania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zapoznałem się z zakresem robót budowlanych przewidzianych do nadzorowania (w tym z projektami budowlanym) oraz terenem realizacji robó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akceptuję wszystkie warunki wykonania usługi określone w projekcie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Zobowiązuje się do jej zawarcia umowy w wyznaczonym przez zamawiającego termini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uważam się za związanego ofertą przez 30 dni od daty składania ofer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ab/>
        <w:tab/>
        <w:tab/>
        <w:t xml:space="preserve">                 </w:t>
        <w:tab/>
        <w:tab/>
        <w:t>...…………………………….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(miejscowość, data) </w:t>
        <w:tab/>
        <w:tab/>
        <w:tab/>
        <w:tab/>
        <w:tab/>
        <w:tab/>
        <w:tab/>
        <w:t xml:space="preserve">   (podpisy osób składających ofertę)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41:00Z</dcterms:created>
  <dc:creator>czerwinski</dc:creator>
  <dc:description/>
  <cp:keywords/>
  <dc:language>en-US</dc:language>
  <cp:lastModifiedBy>Kosciukiewicz</cp:lastModifiedBy>
  <cp:lastPrinted>2017-08-31T09:22:00Z</cp:lastPrinted>
  <dcterms:modified xsi:type="dcterms:W3CDTF">2017-08-31T07:22:00Z</dcterms:modified>
  <cp:revision>7</cp:revision>
  <dc:subject/>
  <dc:title>Załącznik nr 1</dc:title>
</cp:coreProperties>
</file>