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8/2018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6 stycznia 2018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6 poz. 2260, z 2017 r. poz. 624, 820, 1509, 1529, 1566, 1595, 2375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228/2017 Burmistrza Barlinka z dnia 28 listopada 2017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9"/>
        <w:rPr/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zeznacza się do sprzedaży lokale mieszkalne stanowiące przedmiot własności Gminy Barlinek, w drodze bezprzetargowej,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0 położony w Barlinku przy ul. Wodnej nr 1, w granicach nieruchomości oznaczonej działką ewidencyjną nr 197/1 o pow. 0,0461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1 położony w Barlinku przy ul. Górnej nr 29, klatka „b”, w granicach nieruchomości oznaczonej działką ewidencyjną nr 147 o pow. 0,0673 ha (obręb ewidencyjny Barlinek 2 jednostka ewidencyjna Barlinek – miasto)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16 stycznia 2018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żytkownik systemu Windows</cp:lastModifiedBy>
  <cp:lastPrinted>2017-09-15T12:15:00Z</cp:lastPrinted>
  <dcterms:modified xsi:type="dcterms:W3CDTF">2018-01-16T07:13:00Z</dcterms:modified>
  <cp:revision>408</cp:revision>
  <dc:subject/>
  <dc:title/>
</cp:coreProperties>
</file>