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3 d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rządzenia Nr</w:t>
      </w:r>
      <w:r>
        <w:rPr>
          <w:rFonts w:cs="Times New Roman" w:ascii="Times New Roman" w:hAnsi="Times New Roman"/>
          <w:spacing w:val="-29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48/2018</w:t>
      </w:r>
      <w:r>
        <w:rPr>
          <w:rFonts w:cs="Times New Roman" w:ascii="Times New Roman" w:hAnsi="Times New Roman"/>
          <w:w w:val="9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urmistrza Barlink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dnia 27.03.2018 </w:t>
      </w:r>
      <w:r>
        <w:rPr>
          <w:rFonts w:cs="Times New Roman" w:ascii="Times New Roman" w:hAnsi="Times New Roman"/>
          <w:spacing w:val="-10"/>
          <w:sz w:val="18"/>
          <w:szCs w:val="18"/>
        </w:rPr>
        <w:t>r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63" w:leader="none"/>
        </w:tabs>
        <w:overflowPunct w:val="false"/>
        <w:autoSpaceDE w:val="false"/>
        <w:spacing w:lineRule="auto" w:line="261" w:before="0" w:after="0"/>
        <w:ind w:right="-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zgłoszeniowy do uczestnictwa w Walnym Zebraniu wybierającym członków Barlineckiej Rady Seniorów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głaszam/y Panią / Pana</w:t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.……</w:t>
      </w:r>
    </w:p>
    <w:p>
      <w:pPr>
        <w:pStyle w:val="Normal"/>
        <w:widowControl w:val="false"/>
        <w:autoSpaceDE w:val="false"/>
        <w:spacing w:lineRule="auto" w:line="240" w:before="0" w:after="0"/>
        <w:ind w:left="36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należy wpisać imię i nazwisko)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ą/cego się dowodem osobistym*/paszportem* numer …………………………….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wydanym przez ….…………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3" w:before="0" w:after="0"/>
        <w:ind w:left="3" w:righ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działu w Walnym Zebraniu wybierającym członków Barlineckiej Rady Seniorów w roku 2018.</w:t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, podpisy i pieczęcie** osób upoważnionych do reprezentowania organizacji/podmiotu*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7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organizacji/podmiotu*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7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7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*niepotrzebne skreślić</w:t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** w przypadku braku pieczątek funkcyjnych należy złożyć czytelny podpis (imię i nazwisko, pełniona funkcja)</w:t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pełniony formularz należy przekazać do Urzędu Miejskiego w Barlinku ul. Niepodległości 20, w Biurze Obsługi Interesanta w kopercie opatrzonej informacją</w:t>
      </w:r>
    </w:p>
    <w:p>
      <w:pPr>
        <w:pStyle w:val="Normal"/>
        <w:widowControl w:val="false"/>
        <w:overflowPunct w:val="false"/>
        <w:autoSpaceDE w:val="false"/>
        <w:spacing w:lineRule="auto" w:line="247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BARLINECKA RADA SENIORÓW” do dnia 23.04.2018</w:t>
      </w:r>
    </w:p>
    <w:sectPr>
      <w:type w:val="nextPage"/>
      <w:pgSz w:w="11906" w:h="16838"/>
      <w:pgMar w:left="1417" w:right="1420" w:gutter="0" w:header="0" w:top="141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7:00Z</dcterms:created>
  <dc:creator>uberman</dc:creator>
  <dc:description/>
  <cp:keywords/>
  <dc:language>en-US</dc:language>
  <cp:lastModifiedBy>walaszczyk</cp:lastModifiedBy>
  <dcterms:modified xsi:type="dcterms:W3CDTF">2018-03-27T10:26:00Z</dcterms:modified>
  <cp:revision>13</cp:revision>
  <dc:subject/>
  <dc:title/>
</cp:coreProperties>
</file>