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11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9 sierp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 i dzierżawę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 3 lit. a, pkt 4 lit. a, pkt 16 lit. a, ust. 2 pkt. 3, ust. 6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drodze bezprzetargowej: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oznaczonej w ewidencji gruntów działką nr 752/1 obr. 2 m. Barlinek,  zabudowanej murowanym pomieszczeniem gospodarczym, o pow. 10,6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cele gospodarcze;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nieruchomość gruntową oznaczoną w ewidencji gruntów działką nr 465/2 obr. 2 m. Barlinek, o pow. 88 m</w:t>
      </w:r>
      <w:r>
        <w:rPr>
          <w:vertAlign w:val="superscript"/>
        </w:rPr>
        <w:t>2</w:t>
      </w:r>
      <w:r>
        <w:rPr/>
        <w:t xml:space="preserve"> (zaznaczoną kolorem zielonym na załączniku graficznym nr 2 do niniejszego zarządzenia) z przeznaczeniem na cele ogrodowe.</w:t>
      </w:r>
    </w:p>
    <w:p>
      <w:pPr>
        <w:pStyle w:val="Normal"/>
        <w:ind w:left="51" w:hanging="51"/>
        <w:jc w:val="both"/>
        <w:rPr/>
      </w:pPr>
      <w:r>
        <w:rPr>
          <w:b/>
        </w:rPr>
        <w:t>2.</w:t>
      </w:r>
      <w:r>
        <w:rPr/>
        <w:t xml:space="preserve"> Przeznacza się do oddania w dzierżawę, w drodze bezprzetargowej, część nieruchomości gruntowej, oznaczonej w ewidencji gruntów działką nr 87/1 obr. 1 m. Barlinek o pow. ok 0,4800 ha (zaznaczonej kolorem zielonym na załączniku graficznym nr 3 do niniejszego zarządzenia) z przeznaczeniem na cele roln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iCs/>
          <w:lang w:bidi="zxx"/>
        </w:rPr>
      </w:pPr>
      <w:r>
        <w:rPr/>
        <w:t>działka nr 752/1 obr. 2 m. Barlinek  położona jest przy ul. Strzelecki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MM” – miejskie zespoły zabudowy. Nieruchomość objęta jest księgą wieczystą KW nr SZ1M/00023175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iCs/>
          <w:lang w:bidi="zxx"/>
        </w:rPr>
      </w:pPr>
      <w:r>
        <w:rPr>
          <w:iCs/>
          <w:lang w:bidi="zxx"/>
        </w:rPr>
        <w:t xml:space="preserve">działka nr  465/2 </w:t>
      </w:r>
      <w:r>
        <w:rPr/>
        <w:t>obr. 2 m. Barlinek położona jest przy ul. Gorzowskiej 38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IM” – tereny o funkcji mieszanej. Nieruchomość objęta jest księgą wieczystą KW nr SZ1M/00028705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iCs/>
          <w:lang w:bidi="zxx"/>
        </w:rPr>
      </w:pPr>
      <w:r>
        <w:rPr/>
        <w:t>działka nr 87/1 obr. 1 m. Barlinek położona jest w sąsiedztwie ulic Św. Bonifacego i Pełczycki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PM” – tereny podmiejskich zespołów zabudowy. Nieruchomość objęta jest księgą wieczystą KW nr SZ1M/00027576/0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ysokość opłat z tytułu najmu/ dzierżawy nieruchomości: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kreślonej w ust. 1 pkt. 1, z przeznaczeniem na cele gospodarcze, wynosi miesięcznie 0,65 zł (słownie: zero złotych 65/100) netto. Czynsz płatny do 15 dnia każdego miesiąca. Do czynszu doliczany będzie  podatek VAT według obowiązującej stawki, która aktualnie wynosi 23%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stawka czynszu za najem 1 m</w:t>
      </w:r>
      <w:r>
        <w:rPr>
          <w:vertAlign w:val="superscript"/>
        </w:rPr>
        <w:t>2</w:t>
      </w:r>
      <w:r>
        <w:rPr/>
        <w:t xml:space="preserve"> powierzchni nieruchomości określonej w ust. 1 pkt. 2, z przeznaczeniem na cele ogrodowe, wynosi rocznie 0,64 zł (słownie: zero złotych 64/100) netto. Czynsz płatny w terminie do 31 października każdego roku. Do czynszu doliczany będzie  podatek VAT według obowiązującej stawki, która aktualnie wynosi 23%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stawka czynszu za dzierżawę 1 ha powierzchni nieruchomości określonej w ust. 2, z przeznaczeniem na cele rolne, wynosi rocznie 371,55 zł (słownie: trzysta siedemdziesiąt jeden złotych 55/100) brutto.  Czynsz płatny w terminie do 31 październik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/Wydzierżawia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dzierżawy osobie trzeciej do bezpłatnego używania lub podnajmu/poddzierżawy wymaga uzyskania zgody Wynajmującej/Wydzierżawia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jc w:val="center"/>
        <w:rPr>
          <w:b w:val="false"/>
          <w:b w:val="false"/>
          <w:bCs w:val="false"/>
          <w:color w:val="FFFFFF"/>
        </w:rPr>
      </w:pPr>
      <w:r>
        <w:rPr>
          <w:color w:val="FFFFFF"/>
        </w:rPr>
        <w:t>SZ1M/00033925/7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46:00Z</dcterms:created>
  <dc:creator>Ajaszczak</dc:creator>
  <dc:description/>
  <cp:keywords/>
  <dc:language>en-US</dc:language>
  <cp:lastModifiedBy>bocian</cp:lastModifiedBy>
  <cp:lastPrinted>2018-08-09T12:42:00Z</cp:lastPrinted>
  <dcterms:modified xsi:type="dcterms:W3CDTF">2018-08-10T12:41:00Z</dcterms:modified>
  <cp:revision>7</cp:revision>
  <dc:subject/>
  <dc:title>ZARZĄDZENIE  NR</dc:title>
</cp:coreProperties>
</file>