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2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9 sierp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 przeznaczonych do oddania w najem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5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>
          <w:bCs/>
        </w:rPr>
        <w:t>W zarządzeniu nr  143/2016 Burmistrza  Barlinka z dnia 4 sierpnia 2016 r.</w:t>
      </w:r>
      <w:r>
        <w:rPr/>
        <w:t xml:space="preserve"> w </w:t>
      </w:r>
      <w:r>
        <w:rPr>
          <w:bCs/>
        </w:rPr>
        <w:t>sprawie ogłoszenia wykazu nieruchomości, przeznaczonej do oddania w najem w drodze bezprzetargowej, stanowiącej własność Gminy Barlinek zmienia się w § 1 ust. 5, który otrzymuje brzmienie:</w:t>
      </w:r>
    </w:p>
    <w:p>
      <w:pPr>
        <w:pStyle w:val="Normal"/>
        <w:jc w:val="both"/>
        <w:rPr/>
      </w:pPr>
      <w:r>
        <w:rPr/>
        <w:t xml:space="preserve">    „</w:t>
      </w: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 xml:space="preserve">Wysokość opłat z tytułu najmu  nieruchomości: czynsz za najem gruntu rocznie wynosi 1,00 zł (słownie: jeden złoty 00/100) dla nieruchomości określonych w § 1 ust.1 pkt. 1-7 niniejszego zarządzenia. Do czynszów doliczany będzie podatek VAT w wysokości 23%. Czynsze płatne za dany rok najmu z góry w terminie do 31 października każdego roku.”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04:00Z</dcterms:created>
  <dc:creator>Ajaszczak</dc:creator>
  <dc:description/>
  <cp:keywords/>
  <dc:language>en-US</dc:language>
  <cp:lastModifiedBy>bocian</cp:lastModifiedBy>
  <cp:lastPrinted>2018-05-24T14:19:00Z</cp:lastPrinted>
  <dcterms:modified xsi:type="dcterms:W3CDTF">2018-08-10T12:43:00Z</dcterms:modified>
  <cp:revision>4</cp:revision>
  <dc:subject/>
  <dc:title>ZARZĄDZENIE  NR</dc:title>
</cp:coreProperties>
</file>