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30/2018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Burmistrza Barlink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17 września 2018 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Tekstpodstawowywcity3"/>
        <w:ind w:left="0" w:hanging="0"/>
        <w:rPr/>
      </w:pPr>
      <w:r>
        <w:rPr/>
        <w:t xml:space="preserve">w sprawie regulaminu pracy Komisji ds. Nagród Burmistrza ze specjalnego funduszu    na nagrody </w:t>
      </w:r>
      <w:r>
        <w:rPr>
          <w:szCs w:val="24"/>
        </w:rPr>
        <w:t>dla nauczycieli szkół i przedszkoli</w:t>
      </w:r>
      <w:r>
        <w:rPr/>
        <w:t xml:space="preserve"> Gminy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Na podstawie art. 30 ust. 2 pkt 2 ustawy z dnia 08 marca 1990 roku o samorządzie gminnym (Dz. U. z 2018 r. poz. 994 ze zm.</w:t>
      </w:r>
      <w:r>
        <w:rPr>
          <w:color w:val="000000"/>
          <w:spacing w:val="-1"/>
        </w:rPr>
        <w:t xml:space="preserve">) </w:t>
      </w:r>
      <w:r>
        <w:rPr/>
        <w:t>oraz w związku z § 9 ust. 2 pkt 2 uchwały                                  Nr LV/462/2018 Rady Miejskiej w Barlinku z dnia 28 czerwca 2018 r. w sprawie regulaminu wynagradzania nauczycieli zatrudnionych w szkołach i placówkach oświatowych prowadzonych przez Gminę Barlinek,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Tekstpodstawowywcity3"/>
        <w:ind w:left="0" w:firstLine="360"/>
        <w:rPr/>
      </w:pPr>
      <w:r>
        <w:rPr>
          <w:b w:val="false"/>
          <w:szCs w:val="24"/>
        </w:rPr>
        <w:t>§ 1. Ustalam regulamin pracy Komisji ds. Nagród Burmistrza ze specjalnego funduszu                        na nagrody dla nauczycieli szkół i przedszkoli Gminy Barlinek, stanowiący załącznik</w:t>
      </w:r>
      <w:r>
        <w:rPr>
          <w:b w:val="false"/>
          <w:i/>
          <w:szCs w:val="24"/>
        </w:rPr>
        <w:t xml:space="preserve"> </w:t>
      </w:r>
      <w:r>
        <w:rPr>
          <w:b w:val="false"/>
          <w:szCs w:val="24"/>
        </w:rPr>
        <w:t xml:space="preserve">              do przedmiotowego zarządzenia.</w:t>
      </w:r>
    </w:p>
    <w:p>
      <w:pPr>
        <w:pStyle w:val="Tekstpodstawowywcit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360" w:leader="none"/>
          <w:tab w:val="left" w:pos="276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§ 2. Wykonanie zarządzenia powierza się Kierownikowi Referatu Oświaty, Sportu, Kultury i Spraw Społecznych Urzędu Miejskiego w Barlinku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/>
        <w:t xml:space="preserve"> </w:t>
      </w:r>
    </w:p>
    <w:p>
      <w:pPr>
        <w:pStyle w:val="Tekstpodstawowywcity3"/>
        <w:ind w:left="0" w:firstLine="360"/>
        <w:rPr/>
      </w:pPr>
      <w:r>
        <w:rPr>
          <w:b w:val="false"/>
        </w:rPr>
        <w:t xml:space="preserve">§ 3. Traci moc zarządzenie Nr 186/2012 Burmistrza Barlinka z dnia 24 września 2012 r.   w sprawie regulaminu pracy Komisji ds. nagród Burmistrza Barlinka ze specjalnego funduszu na nagrody </w:t>
      </w:r>
      <w:r>
        <w:rPr>
          <w:b w:val="false"/>
          <w:szCs w:val="24"/>
        </w:rPr>
        <w:t>dla dyrektorów oraz nauczycieli szkół i przedszkoli</w:t>
      </w:r>
      <w:r>
        <w:rPr>
          <w:b w:val="false"/>
        </w:rPr>
        <w:t xml:space="preserve"> Gminy Barlinek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§ 4. Zarządzenie wchodzi w życie z dniem podjęci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Załącznik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o zarządzenia Nr 130/2018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>z dnia 17 września 2018 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REGULAMIN </w:t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ACY KOMISJI DS. NAGRÓD BURMISTRZA </w:t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ZE SPECJALNEGO FUNDUSZU NA NAGRODY DLA NAUCZYCIELI                       SZKÓŁ I PRZEDSZKOLI GMINY BARLINEK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4"/>
          <w:szCs w:val="24"/>
        </w:rPr>
        <w:t xml:space="preserve">§ 1. Regulamin pracy Komisji ds. Nagród Burmistrza, zwanej dalej „Komisją”, określa szczegółowe zasady działania Komisji opiniującej wnioski o nagrody ze specjalnego funduszu na nagrody dla nauczycieli szkół i przedszkoli prowadzonych przez Gminę Barlinek, za ich osiągnięcia w pracy dydaktycznej, wychowawczej i opiekuńczej, w tym realizację zadań związanych z zapewnieniem bezpieczeństwa uczniom w czasie zajęć organizowanych przez szkołę oraz realizację innych zadań statutowych szkoły, według kryteriów, o których mowa w § 9 ust. 4 uchwały Nr LV/462/2018 Rady Miejskiej w Barlinku z dnia 28 czerwca 2018 r. w sprawie regulaminu wynagradzania nauczycieli zatrudnionych             w szkołach i placówkach oświatowych prowadzonych przez Gminę Barlinek. </w:t>
      </w:r>
    </w:p>
    <w:p>
      <w:pPr>
        <w:pStyle w:val="TextBodyIndent"/>
        <w:tabs>
          <w:tab w:val="clear" w:pos="708"/>
          <w:tab w:val="left" w:pos="276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§ 2. 1. Oceny wniosków o nagrody Burmistrza dokonuje Komisja w skład, której wchodz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 najmniej trzech przedstawicieli Burmistrza, w tym Kierownik Referatu Oświaty, Sportu, Kultury i Spraw Społecznych Urzędu Miejskiego w Barlinku, spośród których Burmistrz wyznacza Przewodniczącego Komisj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 jednym przedstawicielu organizacji związkowych działających w oświacie na terenie Gminy Barlinek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Burmistrz każdorazowo powołuje skład Komisj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§ 3. 1. Posiedzenia komisji są zwoływane i prowadzone przez Przewodnicząc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wodniczący jest upoważniony do podejmowania decyzji dotyczących wszelkich spraw związanych z pracami Komisji, które nie zostały uregulowane w niniejszym Regulaminie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członków Komisji informowany jest o terminie posiedzenia ustnie lub pisemnie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siedzenie Komisji jest ważne, jeżeli uczestniczy w nim nie mniej niż 2/3 jej składu,              w tym przy udziale Przewodnicząc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stanowienia Komisji podejmowane są zwykłą większością głosów. W przypadku równej liczby głosów decyduje głos Przewodnicząc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276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Udział w pracach Komisji jest nieodpłatn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276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posiedzenia Komisji sporządzany jest protokół, który zawiera opinię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276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bsługę Komisji prowadzi Referat Oświaty, Sportu, Kultury i Spraw Społecznych Urzędu Miejskiego w Barlinku.</w:t>
      </w:r>
    </w:p>
    <w:p>
      <w:pPr>
        <w:pStyle w:val="NormalnyWeb"/>
        <w:spacing w:before="0" w:after="0"/>
        <w:ind w:firstLine="35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nyWeb"/>
        <w:spacing w:before="0" w:after="0"/>
        <w:ind w:firstLine="357"/>
        <w:jc w:val="both"/>
        <w:rPr/>
      </w:pPr>
      <w:r>
        <w:rPr/>
        <w:t>§ 4. 1. Przewodniczący Komisji przedkłada Burmistrzowi protokół z prac Komisji.</w:t>
      </w:r>
    </w:p>
    <w:p>
      <w:pPr>
        <w:pStyle w:val="NormalnyWeb"/>
        <w:spacing w:before="0" w:after="0"/>
        <w:jc w:val="both"/>
        <w:rPr/>
      </w:pPr>
      <w:r>
        <w:rPr/>
        <w:t xml:space="preserve">2. Ostateczną decyzję o przyznaniu nagród podejmuje Burmistr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3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caps/>
          <w:shadow/>
          <w:sz w:val="20"/>
        </w:rPr>
      </w:pPr>
      <w:r>
        <w:rPr>
          <w:b/>
          <w:caps/>
          <w:shadow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1240"/>
        </w:tabs>
        <w:ind w:left="1240" w:hanging="34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703"/>
        </w:tabs>
        <w:ind w:left="1703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7:53:00Z</dcterms:created>
  <dc:creator>ZESZ</dc:creator>
  <dc:description/>
  <cp:keywords/>
  <dc:language>en-US</dc:language>
  <cp:lastModifiedBy>salamandra</cp:lastModifiedBy>
  <cp:lastPrinted>2018-09-17T14:24:00Z</cp:lastPrinted>
  <dcterms:modified xsi:type="dcterms:W3CDTF">2018-09-18T06:17:00Z</dcterms:modified>
  <cp:revision>210</cp:revision>
  <dc:subject/>
  <dc:title/>
</cp:coreProperties>
</file>