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70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y w postępowaniu rekrutacyjnym oraz postępowaniu uzupełniając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 klas I szkół podstawowych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łożenie wniosku o przyjęcie do szkoły podstawowej wraz z dokumentami potwierdzającymi spełnianie przez kandydata warunków lub kryteriów branych pod uwagę w postępowaniu rekrutacyjnym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23 marc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27 kwietnia 2018 r.</w:t>
            </w:r>
          </w:p>
        </w:tc>
      </w:tr>
      <w:tr>
        <w:trPr>
          <w:trHeight w:val="1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eryfikacja przez komisję rekrutacyjną wniosków o przyjęcie do szkoły podstawowej i dokumentów potwierdzających spełnianie przez kandydata warunków lub kryteriów branych pod uwagę w postępowaniu rekrutacyjnym, w tym dokonanie przez przewodniczącego komisji rekrutacyjnej czynności</w:t>
            </w:r>
            <w:r>
              <w:rPr/>
              <w:t>, o których mowa w art. 150 ust. 7 ustawy Prawo Oświatow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ca -  6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kwietnia - 11 maja 2018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ja 2018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3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8 maja 2018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kwietnia 2018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ja 2018 r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Zarządzenia Nr 13/2018 Burmistrz Barlinka z dnia 31 stycznia 2018 r. w sprawie </w:t>
      </w:r>
      <w:r>
        <w:rPr>
          <w:bCs/>
          <w:sz w:val="20"/>
          <w:szCs w:val="20"/>
        </w:rPr>
        <w:t>ustalenia terminów w postępowaniu rekrutacyjnym oraz postępowaniu uzupełniającym na rok szkolny 2018/2019 dla przedszkoli i klas I szkół podstawowych Gminy Barlinek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1" w:right="108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9:00Z</dcterms:created>
  <dc:creator>kik</dc:creator>
  <dc:description/>
  <cp:keywords/>
  <dc:language>en-US</dc:language>
  <cp:lastModifiedBy>Kik</cp:lastModifiedBy>
  <cp:lastPrinted>2018-01-30T14:41:00Z</cp:lastPrinted>
  <dcterms:modified xsi:type="dcterms:W3CDTF">2018-01-30T13:49:00Z</dcterms:modified>
  <cp:revision>20</cp:revision>
  <dc:subject/>
  <dc:title>Harmonogram czynności</dc:title>
</cp:coreProperties>
</file>