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141/2018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4 października 2018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u mieszkaln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                       z dnia 21 sierpnia 1997 r. o gospodarce nieruchomościami (Dz. U. z 2018 poz. 121, 50, 650, 1000, 1089, 1496, 1693, 1669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109/2018 Burmistrza Barlinka z dnia 2 sierpnia 2018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Przeznacza się do sprzedaży w drodze bezprzetargowej, na rzecz najemcy, lokal mieszkalny nr 1 położony w Barlinku przy ul. Górnej nr 8, w granicach nieruchomości oznaczonej działką ewidencyjną nr 282 o pow. 0,0381 ha (obręb ewidencyjny Barlinek 2 jednostka ewidencyjna Barlinek – miasto), stanowiący przedmiot własności Gminy Barlinek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Zarządzenie wchodzi w życie z dniem 5 października </w:t>
      </w:r>
      <w:r>
        <w:rPr>
          <w:rFonts w:cs="Arial" w:ascii="Arial" w:hAnsi="Arial"/>
          <w:bCs/>
          <w:sz w:val="22"/>
          <w:szCs w:val="22"/>
        </w:rPr>
        <w:t>2018 r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żytkownik systemu Windows</cp:lastModifiedBy>
  <cp:lastPrinted>2018-08-07T07:21:00Z</cp:lastPrinted>
  <dcterms:modified xsi:type="dcterms:W3CDTF">2018-10-04T10:13:00Z</dcterms:modified>
  <cp:revision>423</cp:revision>
  <dc:subject/>
  <dc:title/>
</cp:coreProperties>
</file>