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RZĄDZENIE  NR 40/201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z dnia  8 marca 2018 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w sprawie zmiany zarządzenia Nr 31/2018 Burmistrza Barlinka z dnia 20 lutego 2018 r. </w:t>
        <w:br/>
        <w:t>w sprawie Regulaminu Organizacyjnego Urzędu Miejskiego w Barlink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>Na podstawie art. 33 ust. 1 i 2 ustawy z dnia 8 marca 1990 roku o samorządzie gminnym (Dz.U. z 2017 r., poz. 1875 z późn. zm. )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§ 1. W zarządzeniu </w:t>
      </w:r>
      <w:r>
        <w:rPr>
          <w:bCs/>
          <w:szCs w:val="24"/>
        </w:rPr>
        <w:t>Nr 31/2018 Burmistrza Barlinka z dnia 20 lutego 2018 roku w sprawie Regulaminu Organizacyjnego Urzędu Miejskiego w Barlinku</w:t>
      </w:r>
      <w:r>
        <w:rPr/>
        <w:t xml:space="preserve"> schemat organizacyjny Urzędu oraz wykaz komórek organizacyjnych i etatów stanowiący załącznik nr 1 do Regulaminu Organizacyjnego Urzędu Miejskiego </w:t>
        <w:br/>
        <w:t>w Barlinku otrzymuje brzmienie: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240</wp:posOffset>
                </wp:positionH>
                <wp:positionV relativeFrom="paragraph">
                  <wp:posOffset>295910</wp:posOffset>
                </wp:positionV>
                <wp:extent cx="6168390" cy="23876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KAZ  KOMÓREK  ORGANIZACYJNYCH  I  ETA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pt;height:24.8pt;mso-wrap-distance-left:9.05pt;mso-wrap-distance-right:9.05pt;mso-wrap-distance-top:0pt;mso-wrap-distance-bottom:0pt;margin-top:17.3pt;mso-position-vertical-relative:text;margin-left:21.2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YKAZ  KOMÓREK  ORGANIZACYJNYCH  I  ETA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</w:rPr>
        <w:t>Burmistrz</w:t>
      </w:r>
      <w:r>
        <w:rPr>
          <w:b/>
        </w:rPr>
        <w:tab/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</w:rPr>
        <w:t>Z-ca burmistrza</w:t>
      </w:r>
      <w:r>
        <w:rPr>
          <w:b/>
        </w:rPr>
        <w:tab/>
        <w:tab/>
        <w:tab/>
        <w:tab/>
        <w:tab/>
        <w:tab/>
        <w:tab/>
        <w:tab/>
        <w:t>- 1 etat</w:t>
      </w:r>
    </w:p>
    <w:p>
      <w:pPr>
        <w:pStyle w:val="Normal"/>
        <w:rPr/>
      </w:pPr>
      <w:r>
        <w:rPr>
          <w:b/>
        </w:rPr>
        <w:t xml:space="preserve">3.   </w:t>
      </w:r>
      <w:r>
        <w:rPr>
          <w:b/>
          <w:color w:val="0000FF"/>
        </w:rPr>
        <w:t>Sekretarz</w:t>
        <w:tab/>
        <w:tab/>
        <w:tab/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4.   </w:t>
      </w:r>
      <w:r>
        <w:rPr>
          <w:b/>
          <w:color w:val="0000FF"/>
        </w:rPr>
        <w:t>Skarbnik</w:t>
        <w:tab/>
        <w:tab/>
        <w:tab/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/>
      </w:pPr>
      <w:r>
        <w:rPr>
          <w:b/>
        </w:rPr>
        <w:t xml:space="preserve">5.   </w:t>
      </w:r>
      <w:r>
        <w:rPr>
          <w:b/>
          <w:color w:val="0000FF"/>
        </w:rPr>
        <w:t>Radca prawny (RP)</w:t>
      </w:r>
      <w:r>
        <w:rPr>
          <w:b/>
        </w:rPr>
        <w:tab/>
        <w:tab/>
        <w:tab/>
        <w:tab/>
        <w:tab/>
        <w:tab/>
        <w:tab/>
        <w:t>- 1 etat</w:t>
      </w:r>
    </w:p>
    <w:p>
      <w:pPr>
        <w:pStyle w:val="Normal"/>
        <w:rPr/>
      </w:pPr>
      <w:r>
        <w:rPr>
          <w:b/>
        </w:rPr>
        <w:t xml:space="preserve">6.   </w:t>
      </w:r>
      <w:r>
        <w:rPr>
          <w:b/>
          <w:color w:val="0000FF"/>
        </w:rPr>
        <w:t>Inspektor ds. obronnych i zarządzania kryzysowego (OC)</w:t>
        <w:tab/>
        <w:tab/>
      </w:r>
      <w:r>
        <w:rPr>
          <w:b/>
        </w:rPr>
        <w:t>- 1 etat</w:t>
      </w:r>
    </w:p>
    <w:p>
      <w:pPr>
        <w:pStyle w:val="Normal"/>
        <w:rPr>
          <w:b/>
          <w:b/>
        </w:rPr>
      </w:pPr>
      <w:r>
        <w:rPr>
          <w:b/>
        </w:rPr>
        <w:t xml:space="preserve">7.   </w:t>
      </w:r>
      <w:r>
        <w:rPr>
          <w:b/>
          <w:color w:val="0000FF"/>
        </w:rPr>
        <w:t>Inspektor ds. kontroli wewnętrznej (KW)</w:t>
      </w:r>
      <w:r>
        <w:rPr>
          <w:b/>
        </w:rPr>
        <w:tab/>
        <w:tab/>
        <w:tab/>
        <w:tab/>
        <w:t>- 1 etat</w:t>
      </w:r>
    </w:p>
    <w:p>
      <w:pPr>
        <w:pStyle w:val="Normal"/>
        <w:rPr>
          <w:b/>
          <w:b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62230</wp:posOffset>
                </wp:positionV>
                <wp:extent cx="6687820" cy="269875"/>
                <wp:effectExtent l="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720" cy="270000"/>
                          <a:chOff x="0" y="0"/>
                          <a:chExt cx="668772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53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0" y="0"/>
                            <a:ext cx="4852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4.9pt;width:526.6pt;height:21.25pt" coordorigin="-17,98" coordsize="10532,425">
                <v:line id="shape_0" from="-17,417" to="1026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51;top:98;width:76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8.   </w:t>
      </w:r>
      <w:r>
        <w:rPr>
          <w:b/>
          <w:color w:val="0000FF"/>
        </w:rPr>
        <w:t>Audytor wewnętrzny (AW)</w:t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9. Referat Ogólnoorganizacyjny (RO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ierownik Referatu RO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racowniczych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gólnoorganizacyjnych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sekretariatu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obsługi Rady Miejskiej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obsługi interesantów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informacji publicznej oraz komunikacji społecznej</w:t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nspektor ds. informatyki i bezpieczeństwa informacji </w:t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informatyki i spraw ogólnoorganizacyjnych</w:t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oniec</w:t>
        <w:tab/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botnik gospodarczy</w:t>
        <w:tab/>
        <w:tab/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66040</wp:posOffset>
                </wp:positionV>
                <wp:extent cx="6616065" cy="269875"/>
                <wp:effectExtent l="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0000"/>
                          <a:chOff x="0" y="0"/>
                          <a:chExt cx="661608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5840" y="0"/>
                            <a:ext cx="480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.2pt;width:520.95pt;height:21.25pt" coordorigin="-17,104" coordsize="10419,425">
                <v:line id="shape_0" from="-17,423" to="10159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46;top:104;width:75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4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Konserwator</w:t>
        <w:tab/>
        <w:tab/>
        <w:tab/>
        <w:tab/>
        <w:tab/>
        <w:tab/>
        <w:tab/>
        <w:t xml:space="preserve">            - ½ etatu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0. Referat Gospodarki Przestrzennej i Inwestycji (RGPI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ierownik Referatu RGPI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inwestycji</w:t>
        <w:tab/>
        <w:tab/>
        <w:tab/>
        <w:tab/>
        <w:tab/>
        <w:tab/>
        <w:tab/>
        <w:t>- 4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ozyskiwania środków unijnych</w:t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drogownictwa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warunków zabudowy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zagospodarowania przestrzennego</w:t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88900</wp:posOffset>
                </wp:positionV>
                <wp:extent cx="6616065" cy="269875"/>
                <wp:effectExtent l="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0000"/>
                          <a:chOff x="0" y="0"/>
                          <a:chExt cx="661608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5840" y="0"/>
                            <a:ext cx="480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7pt;width:520.95pt;height:21.25pt" coordorigin="-67,140" coordsize="10419,425">
                <v:line id="shape_0" from="-67,459" to="10109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6;top:140;width:75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Inspektor ds. planowania i rozwoju</w:t>
        <w:tab/>
        <w:tab/>
        <w:tab/>
        <w:tab/>
        <w:tab/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1. Referat Gospodarowania Nieruchomościami (RGN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ierownik Referatu RGN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gospodarki gruntami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dzierżawy nieruchomości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gminnego zasobu nieruchomości</w:t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gospodarki lokal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sołeckich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chrony środowiska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74930</wp:posOffset>
                </wp:positionV>
                <wp:extent cx="6616065" cy="269875"/>
                <wp:effectExtent l="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0000"/>
                          <a:chOff x="0" y="0"/>
                          <a:chExt cx="661608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5840" y="0"/>
                            <a:ext cx="480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5.9pt;width:520.95pt;height:21.25pt" coordorigin="23,118" coordsize="10419,425">
                <v:line id="shape_0" from="23,437" to="10199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6;top:118;width:75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zagadnień środowiskowych</w:t>
        <w:tab/>
        <w:tab/>
        <w:tab/>
        <w:tab/>
        <w:t>– 1 etat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color w:val="0000FF"/>
        </w:rPr>
        <w:br/>
        <w:t>12.</w:t>
      </w:r>
      <w:r>
        <w:rPr>
          <w:b/>
        </w:rPr>
        <w:t xml:space="preserve">   </w:t>
      </w:r>
      <w:r>
        <w:rPr>
          <w:b/>
          <w:color w:val="0000FF"/>
        </w:rPr>
        <w:t>Referat Finansowo – Budżetowy (RF)</w:t>
      </w:r>
    </w:p>
    <w:p>
      <w:pPr>
        <w:pStyle w:val="Normal"/>
        <w:rPr>
          <w:b/>
          <w:b/>
        </w:rPr>
      </w:pPr>
      <w:r>
        <w:rPr>
          <w:b/>
        </w:rPr>
        <w:t>-    Kierownik Referatu RF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wymiaru podatkowego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księgowości należności niepodatkowych</w:t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kasy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łac i księgowości budżetowej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ewidencji dochodów i wydatków</w:t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księgowości podatk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finansowo-budżetowych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księgowości budżet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nspektor ds. księgowości opłaty </w:t>
        <w:br/>
        <w:t>za gospodarowanie odpadami komunalnymi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860</wp:posOffset>
                </wp:positionH>
                <wp:positionV relativeFrom="paragraph">
                  <wp:posOffset>224790</wp:posOffset>
                </wp:positionV>
                <wp:extent cx="6760845" cy="269875"/>
                <wp:effectExtent l="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0800" cy="270000"/>
                          <a:chOff x="0" y="0"/>
                          <a:chExt cx="676080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60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0120" y="0"/>
                            <a:ext cx="4906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pt;margin-top:17.7pt;width:532.4pt;height:21.25pt" coordorigin="-236,354" coordsize="10648,425">
                <v:line id="shape_0" from="-236,673" to="10163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38;top:354;width:77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Inspektor ds. opłaty za gospodarowanie </w:t>
        <w:br/>
        <w:t xml:space="preserve">odpadami komunalnymi </w:t>
        <w:tab/>
        <w:tab/>
        <w:tab/>
        <w:tab/>
        <w:tab/>
        <w:tab/>
        <w:t>-1  et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3.</w:t>
      </w:r>
      <w:r>
        <w:rPr>
          <w:b/>
        </w:rPr>
        <w:t xml:space="preserve">   </w:t>
      </w:r>
      <w:r>
        <w:rPr>
          <w:b/>
          <w:color w:val="0000FF"/>
        </w:rPr>
        <w:t>Referat Oświaty, Sportu, Kultury i Spraw Społecznych (ROSK)</w:t>
      </w:r>
    </w:p>
    <w:p>
      <w:pPr>
        <w:pStyle w:val="Normal"/>
        <w:rPr>
          <w:b/>
          <w:b/>
        </w:rPr>
      </w:pPr>
      <w:r>
        <w:rPr>
          <w:b/>
        </w:rPr>
        <w:t>-    Kierownik Referatu ROSK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nspektor ds. </w:t>
      </w:r>
      <w:bookmarkStart w:id="0" w:name="_Hlk505259469"/>
      <w:r>
        <w:rPr>
          <w:b/>
        </w:rPr>
        <w:t>oświaty, kultury i spraw społecznych</w:t>
      </w:r>
      <w:bookmarkEnd w:id="0"/>
      <w:r>
        <w:rPr>
          <w:b/>
        </w:rPr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światy i spraw społecznych</w:t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romocji i współpracy zagranicznej</w:t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89535</wp:posOffset>
                </wp:positionV>
                <wp:extent cx="6723380" cy="269875"/>
                <wp:effectExtent l="0" t="5080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3360" cy="270000"/>
                          <a:chOff x="0" y="0"/>
                          <a:chExt cx="672336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5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5560" y="0"/>
                            <a:ext cx="487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7.05pt;width:529.4pt;height:21.25pt" coordorigin="-147,141" coordsize="10588,425">
                <v:line id="shape_0" from="-147,460" to="10195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73;top:141;width:7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  <w:lang w:val="en-US" w:eastAsia="en-US"/>
        </w:rPr>
        <w:t>Inspektor ds. ewidencji gospodarczej</w:t>
        <w:tab/>
        <w:tab/>
        <w:tab/>
        <w:tab/>
        <w:tab/>
        <w:t>- 1 et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4.</w:t>
      </w:r>
      <w:r>
        <w:rPr>
          <w:b/>
        </w:rPr>
        <w:t xml:space="preserve">   </w:t>
      </w:r>
      <w:r>
        <w:rPr>
          <w:b/>
          <w:color w:val="0000FF"/>
        </w:rPr>
        <w:t>Urząd Stanu Cywilnego</w:t>
      </w:r>
    </w:p>
    <w:p>
      <w:pPr>
        <w:pStyle w:val="Normal"/>
        <w:rPr>
          <w:b/>
          <w:b/>
        </w:rPr>
      </w:pPr>
      <w:r>
        <w:rPr>
          <w:b/>
        </w:rPr>
        <w:t>-     Kierownik USC</w:t>
        <w:tab/>
        <w:tab/>
        <w:tab/>
        <w:tab/>
        <w:tab/>
        <w:tab/>
        <w:tab/>
        <w:tab/>
        <w:t>- 1 etat</w:t>
      </w:r>
    </w:p>
    <w:p>
      <w:pPr>
        <w:pStyle w:val="Normal"/>
        <w:rPr>
          <w:b/>
          <w:b/>
        </w:rPr>
      </w:pPr>
      <w:r>
        <w:rPr>
          <w:b/>
        </w:rPr>
        <w:t>-     Z-ca Kierownika</w:t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spektor ds. ewidencji ludności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Inspektor ds. dowodów osobistych 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</wp:posOffset>
                </wp:positionH>
                <wp:positionV relativeFrom="paragraph">
                  <wp:posOffset>89535</wp:posOffset>
                </wp:positionV>
                <wp:extent cx="6647815" cy="269875"/>
                <wp:effectExtent l="0" t="5080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760" cy="270000"/>
                          <a:chOff x="0" y="0"/>
                          <a:chExt cx="664776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5360" y="0"/>
                            <a:ext cx="4827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.05pt;width:523.5pt;height:21.25pt" coordorigin="-87,141" coordsize="10470,425">
                <v:line id="shape_0" from="-87,460" to="10138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22;top:141;width:7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Inspektor ds. Urzędu Stanu Cywilnego</w:t>
        <w:tab/>
        <w:tab/>
        <w:tab/>
        <w:tab/>
        <w:t>- 1 eta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  <w:t>Razem etatów:     69,5</w:t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708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Zarządzenie wchodzi w życie z dniem podjęcia.</w:t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right"/>
        <w:rPr>
          <w:b/>
          <w:b/>
          <w:color w:val="008080"/>
        </w:rPr>
      </w:pPr>
      <w:r>
        <w:rPr>
          <w:b/>
          <w:color w:val="008080"/>
        </w:rPr>
      </w:r>
    </w:p>
    <w:sectPr>
      <w:headerReference w:type="default" r:id="rId2"/>
      <w:type w:val="nextPage"/>
      <w:pgSz w:orient="landscape" w:w="16838" w:h="11906"/>
      <w:pgMar w:left="851" w:right="851" w:gutter="0" w:header="708" w:top="764" w:footer="0" w:bottom="567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hadow/>
      <w:sz w:val="4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hadow/>
      <w:sz w:val="4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32:00Z</dcterms:created>
  <dc:creator>uberman</dc:creator>
  <dc:description/>
  <cp:keywords/>
  <dc:language>en-US</dc:language>
  <cp:lastModifiedBy>dybinski</cp:lastModifiedBy>
  <cp:lastPrinted>2018-03-08T07:28:00Z</cp:lastPrinted>
  <dcterms:modified xsi:type="dcterms:W3CDTF">2018-03-09T10:17:00Z</dcterms:modified>
  <cp:revision>40</cp:revision>
  <dc:subject/>
  <dc:title/>
</cp:coreProperties>
</file>