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46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2 marca 2018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 przeznaczonych do oddania w najem w trybie bezprzetargowym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7 r. poz. 1875 ze zm.) i art. 35 ust. 1 i ust. 2 ustawy z dnia 21 sierpnia 1997 r. o gospodarce nieruchomościami (Dz. U. z 2018 r. poz. 121 ze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 gruntowej oznaczonej w ewidencji gruntów działką nr 514/9 o pow. 5,20 m</w:t>
      </w:r>
      <w:r>
        <w:rPr>
          <w:vertAlign w:val="superscript"/>
        </w:rPr>
        <w:t>2</w:t>
      </w:r>
      <w:r>
        <w:rPr/>
        <w:t>, położonej w obrębie 1 m. Barlinek z przeznaczeniem na warstwę docieplenia budynku mieszkalnego usytuowanego na działce ewid. nr 514/1, obr. 1 m. Barlinek przy ul. Tunelowej 18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na terenie miasta Barlinek przy ul. Tunelowej 18. Studium uwarunkowań i kierunków zagospodarowania przestrzennego Miasta i Gminy Barlinek, przyjętego Uchwałą nr XLV/426/2002 Rady Miejskiej w Barlinku z dnia 30 września 2002 roku dla ww. części działki przewiduje funkcję: MM - tereny miejskich zespołów zabudowy. Powyższa nieruchomość objęta jest księgą wieczystą KW nr SZ1M/00024110/5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najmu: czas nieoznaczony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czynszu za najem nieruchomości z przeznaczeniem na warstwę docieplenia budynku mieszkalnego usytuowanego na działce ewid. nr 514/1, obr. 1 m. Barlinek przy ul. Tunelowej 18 wynosi rocznie 203,25 zł (słownie: dwieście trzy złote  25/100). Do czynszu doliczany będzie podatek VAT w wysokości 23%. Czynsz płatny za dany rok najmu w terminie do 31 październik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 xml:space="preserve">Wynajmującej, </w:t>
      </w:r>
      <w:r>
        <w:rPr/>
        <w:t>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 a obciążających, zgodnie z obowiązującymi przepisami,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 stają się własnością</w:t>
      </w:r>
      <w:r>
        <w:rPr>
          <w:i/>
        </w:rPr>
        <w:t xml:space="preserve"> Wynajmującej </w:t>
      </w:r>
      <w:r>
        <w:rPr/>
        <w:t>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2:00Z</dcterms:created>
  <dc:creator>Ajaszczak</dc:creator>
  <dc:description/>
  <cp:keywords/>
  <dc:language>en-US</dc:language>
  <cp:lastModifiedBy>bocian</cp:lastModifiedBy>
  <cp:lastPrinted>2018-04-05T13:29:00Z</cp:lastPrinted>
  <dcterms:modified xsi:type="dcterms:W3CDTF">2018-04-05T11:33:00Z</dcterms:modified>
  <cp:revision>10</cp:revision>
  <dc:subject/>
  <dc:title>ZARZĄDZENIE  NR</dc:title>
</cp:coreProperties>
</file>