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47/2018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2 marca 2018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8 poz. 121, 50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12/2018 Burmistrza Barlinka z dnia 30 stycznia 2018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9"/>
        <w:rPr/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zeznacza się do sprzedaży w drodze bezprzetargowej, na rzecz najemców, lokale mieszkalne stanowiące przedmiot własności Gminy Barlinek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 położony w Barlinku przy ul. Jeziornej nr 9, w granicach nieruchomości oznaczonej działką ewidencyjną nr 240/2 o pow. 0,0485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Barlinku przy ul. Kościelnej nr 7, w granicach nieruchomości oznaczonej działką ewidencyjną nr 180/12 o pow. 0,039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15 położony w Barlinku przy ul. I. J. Paderewskiego nr 6, w granicach nieruchomości oznaczonej działką ewidencyjną nr 180/16 o pow. 0,0634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Barlinku przy ul. Gorzowskiej nr 66, w granicach nieruchomości oznaczonej działką ewidencyjną nr 255/7 o pow. 0,0861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 położony w Barlinku przy ul. Gorzowskiej nr 65, w granicach nieruchomości oznaczonej działką ewidencyjną nr 255/16 o pow. 0,0702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8 położony w Barlinku przy ul. Niepodległości nr 34, w granicach nieruchomości oznaczonej działką ewidencyjną nr 176 o pow. 0,0285 ha (obręb ewidencyjny Barlinek 2 jednostka ewidencyjna Barlinek – miasto)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</w:t>
      </w:r>
      <w:r>
        <w:rPr>
          <w:rFonts w:cs="Arial" w:ascii="Arial" w:hAnsi="Arial"/>
          <w:bCs/>
          <w:sz w:val="22"/>
          <w:szCs w:val="22"/>
        </w:rPr>
        <w:t>23 marca 2018 r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żytkownik systemu Windows</cp:lastModifiedBy>
  <cp:lastPrinted>2017-09-15T12:15:00Z</cp:lastPrinted>
  <dcterms:modified xsi:type="dcterms:W3CDTF">2018-03-22T12:36:00Z</dcterms:modified>
  <cp:revision>415</cp:revision>
  <dc:subject/>
  <dc:title/>
</cp:coreProperties>
</file>