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92/2018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28 czerwca 2018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u mieszkalneg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                       z dnia 21 sierpnia 1997 r. o gospodarce nieruchomościami (Dz. U. z 2018 poz. 121, 50, 650, 1000, 1089)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 w związku z zarządzeniem nr 74/2018 Burmistrza Barlinka z dnia 15 maja 2018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Przeznacza się do sprzedaży w drodze bezprzetargowej, na rzecz najemcy, lokal mieszkalny nr 4 położony w Barlinku przy al. 1 Maja nr 11, w granicach nieruchomości oznaczonej działkami ewidencyjnymi nr 576/11 i 576/38 o pow. 0,0905 ha                                (obręb ewidencyjny Barlinek 2 jednostka ewidencyjna Barlinek – miasto), stanowiący przedmiot własności Gminy Barlinek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Zarządzenie wchodzi w życie z dniem </w:t>
      </w:r>
      <w:r>
        <w:rPr>
          <w:rFonts w:cs="Arial" w:ascii="Arial" w:hAnsi="Arial"/>
          <w:bCs/>
          <w:sz w:val="22"/>
          <w:szCs w:val="22"/>
        </w:rPr>
        <w:t>28 czerwca 2018 r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Użytkownik systemu Windows</cp:lastModifiedBy>
  <cp:lastPrinted>2017-09-15T12:15:00Z</cp:lastPrinted>
  <dcterms:modified xsi:type="dcterms:W3CDTF">2018-06-28T06:10:00Z</dcterms:modified>
  <cp:revision>417</cp:revision>
  <dc:subject/>
  <dc:title/>
</cp:coreProperties>
</file>