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 xml:space="preserve">Załącznik Nr 4 do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>ZARZĄDZENIA NR  149/20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BURMISTRZA BARLINK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>z dnia 16 października 2018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uczestnictwo w pracach Komisji Konkursowej powoływanej przez Burmistrza Barlinka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w celu przeprowadzenia postępowania konkursowego w ramach otwartego konkursu ofert </w:t>
      </w:r>
      <w:bookmarkEnd w:id="0"/>
      <w:r>
        <w:rPr>
          <w:rFonts w:cs="Times New Roman" w:ascii="Times New Roman" w:hAnsi="Times New Roman"/>
          <w:sz w:val="24"/>
          <w:szCs w:val="24"/>
        </w:rPr>
        <w:t>złożonych na realizację zadań z zakresu pomocy społecznej                        i działalności na rzecz osób dorosłych z zaburzeniami psychicznymi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</w:t>
      </w:r>
    </w:p>
    <w:p>
      <w:pPr>
        <w:pStyle w:val="Normal"/>
        <w:spacing w:before="0" w:after="0"/>
        <w:ind w:right="79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podpis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52:00Z</dcterms:created>
  <dc:creator>Admin</dc:creator>
  <dc:description/>
  <cp:keywords/>
  <dc:language>en-US</dc:language>
  <cp:lastModifiedBy>Admin</cp:lastModifiedBy>
  <dcterms:modified xsi:type="dcterms:W3CDTF">2018-10-16T10:04:00Z</dcterms:modified>
  <cp:revision>3</cp:revision>
  <dc:subject/>
  <dc:title>Załącznik Nr 4 do </dc:title>
</cp:coreProperties>
</file>