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102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0 lipca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ych do oddania w najem, w drodze bezprzetargowej, stanowiących własność Gminy Barlinek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 2  pkt. 3  ustawy z dnia 8 marca 1990 roku  o samorządzie gminnym (</w:t>
      </w:r>
      <w:r>
        <w:rPr>
          <w:bCs/>
          <w:shd w:fill="FFFFFF" w:val="clear"/>
        </w:rPr>
        <w:t>Dz.U. z 2018 r. poz. 994</w:t>
      </w:r>
      <w:r>
        <w:rPr/>
        <w:t xml:space="preserve"> ze zm.) i art. 35 ust. 1 i ust. 2 ustawy z dnia 21 sierpnia 1997 r. o gospodarce nieruchomościami (Dz.U. z 2018 r. poz. 121 ze zm.) uchwały nr V/92/2015 Rady Miejskiej w Barlinku z dnia 29 stycznia 2015 r. w sprawie określenia zasad wydzierżawiania, najmu, użyczania, obciążania nieruchomości oraz ich części, stanowiących własność Gminy Barlinek (Dz. Urz. Woj. Zach. z 2015 r. poz. 644), § 1 ust. 1 pkt 2 lit. a  zarządzenia nr 261/2014 Burmistrza Barlinka z dnia 18 grudnia 2014 r. w sprawie  ustalenia stawek czynszowych za dzierżawę lub najem nieruchomości stanowiących własność Gminy Barlinek (ze zm.), zarządza się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1. </w:t>
      </w:r>
      <w:r>
        <w:rPr/>
        <w:t>Przeznacza się do oddania w najem, w trybie bezprzetargowym, część nieruchomości gruntowej oznaczonej w ewidencji gruntów działką nr 205/11 o pow. 16,50 m</w:t>
      </w:r>
      <w:r>
        <w:rPr>
          <w:vertAlign w:val="superscript"/>
        </w:rPr>
        <w:t>2</w:t>
      </w:r>
      <w:r>
        <w:rPr/>
        <w:t>, położoną w obrębie 2 miasta Barlinek (oznaczoną kolorem zielonym na załączniku graficznym do niniejszego zarządzenia).</w:t>
      </w:r>
    </w:p>
    <w:p>
      <w:pPr>
        <w:pStyle w:val="Normal"/>
        <w:jc w:val="both"/>
        <w:rPr>
          <w:iCs/>
          <w:lang w:bidi="zxx"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 xml:space="preserve">nieruchomość położona jest przy ul. Szewskiej w Barlinku. Studium uwarunkowań i kierunków zagospodarowania przestrzennego Miasta i Gminy Barlinek, przyjętego Uchwałą nr XLV/426/2002 Rady Miejskiej w Barlinku z dnia 30 września 2002 roku (ze zm.), dla ww. nieruchomości przewiduje funkcję „CM” – tereny centralne miasta i miejsca koncentracji usług. Nieruchomość objęta jest księgą wieczystą KW nr SZ1M/00024315/2, prowadzoną przez </w:t>
      </w:r>
      <w:r>
        <w:rPr>
          <w:iCs/>
          <w:lang w:bidi="zxx"/>
        </w:rPr>
        <w:t xml:space="preserve">Sąd Rejonowy w Myśliborzu. 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</w:rPr>
        <w:t>.</w:t>
      </w:r>
      <w:r>
        <w:rPr/>
        <w:t xml:space="preserve">  Okres najmu: czas nieoznaczony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Sposób zagospodarowania nieruchomości: z przeznaczeniem na usytuowanie ciągu pieszego, zapewniającego dojście do lokali usługowych usytuowanych na działkach ewidencyjnych nr 2142/1, 2142/3 oraz 2142/4, położonych  w obrębie 2 miasta Barlinek.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>Wysokość opłat z tytułu najmu nieruchomości: stawka czynszu za 1 m</w:t>
      </w:r>
      <w:r>
        <w:rPr>
          <w:vertAlign w:val="superscript"/>
        </w:rPr>
        <w:t>2</w:t>
      </w:r>
      <w:r>
        <w:rPr/>
        <w:t xml:space="preserve"> powierzchni nieruchomości miesięcznie wynosi 1,55 zł (słownie: jeden złoty  55/100) netto. Czynsz płatny do 15 dnia każdego miesiąca. Do czynszu doliczany będzie  podatek VAT według obowiązującej stawki, która aktualnie wynosi 23 %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. </w:t>
      </w:r>
      <w:r>
        <w:rPr/>
        <w:t xml:space="preserve">Oddanie przedmiotu najmu osobie trzeciej do bezpłatnego używania lub podnajmu wymaga uzyskania zgody </w:t>
      </w:r>
      <w:r>
        <w:rPr>
          <w:i/>
        </w:rPr>
        <w:t>Wynajmującej</w:t>
      </w:r>
      <w:r>
        <w:rPr/>
        <w:t>; w przypadku udzielenia zgody czynsz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i/>
        </w:rPr>
        <w:t>Najemca</w:t>
      </w:r>
      <w:r>
        <w:rPr/>
        <w:t xml:space="preserve"> zobowiązuje się do ponoszenia innych obciążeń związanych z posiadaniem przedmiotu najmu, a obciążających zgodnie z obowiązującymi przepisami,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</w:t>
      </w:r>
      <w:r>
        <w:rPr>
          <w:i/>
        </w:rPr>
        <w:t>Najemcę</w:t>
      </w:r>
      <w:r>
        <w:rPr/>
        <w:t xml:space="preserve"> na przedmiocie najmu z chwilą rozwiązania umowy najmu, stają się własnością </w:t>
      </w:r>
      <w:r>
        <w:rPr>
          <w:i/>
        </w:rPr>
        <w:t>Wynajmującej</w:t>
      </w:r>
      <w:r>
        <w:rPr/>
        <w:t>,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oddania najmu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22:00Z</dcterms:created>
  <dc:creator>Ajaszczak</dc:creator>
  <dc:description/>
  <cp:keywords/>
  <dc:language>en-US</dc:language>
  <cp:lastModifiedBy>bocian</cp:lastModifiedBy>
  <cp:lastPrinted>2018-07-11T08:50:00Z</cp:lastPrinted>
  <dcterms:modified xsi:type="dcterms:W3CDTF">2018-07-11T06:54:00Z</dcterms:modified>
  <cp:revision>3</cp:revision>
  <dc:subject/>
  <dc:title>ZARZĄDZENIE  NR</dc:title>
</cp:coreProperties>
</file>