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22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6 wrześ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, w drodze bezprzetargowej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4 lit a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, w trybie bezprzetargowym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część nieruchomości oznaczonej w ewidencji gruntów działką nr 1/25 obr. 2 m. Barlinek,  zabudowanej murowanym garażem, o pow. 13,90 m</w:t>
      </w:r>
      <w:r>
        <w:rPr>
          <w:vertAlign w:val="superscript"/>
        </w:rPr>
        <w:t>2</w:t>
      </w:r>
      <w:r>
        <w:rPr/>
        <w:t xml:space="preserve"> (oznaczonej kolorem zielonym na załączniku graficznym nr 1 do niniejszego zarządzenia) z przeznaczeniem na usytuowanie murowanego garażu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części nieruchomości gruntowych oznaczonych w ewidencji gruntów działkami nr 777/28 i 777/33 obr. 2 m. Barlinek o łącznej pow. 18,75 m</w:t>
      </w:r>
      <w:r>
        <w:rPr>
          <w:vertAlign w:val="superscript"/>
        </w:rPr>
        <w:t xml:space="preserve">2 </w:t>
      </w:r>
      <w:r>
        <w:rPr/>
        <w:t>z przeznaczeniem na usytuowanie murowanego garażu (zaznaczonych kolorem zielonym na załączniku nr 2 do niniejszego zarządzenia), wraz z udziałem do 1/5 w części nieruchomości gruntowych oznaczonych w ewidencji gruntów działkami nr 777/27 i 777/38 obr 2 m. Barlinek (zaznaczonych kolorem żółtym na załączniku nr 2 do niniejszego zarządzenia) stanowiących obszar komunikacji (prawo przechodu i dojazdu do obiektu)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iCs/>
          <w:lang w:bidi="zxx"/>
        </w:rPr>
      </w:pPr>
      <w:r>
        <w:rPr>
          <w:bCs/>
        </w:rPr>
        <w:t xml:space="preserve">działka nr </w:t>
      </w:r>
      <w:r>
        <w:rPr/>
        <w:t xml:space="preserve">1/25 obr. 2 m. Barlinek położona jest przy ul. Dworcowej. Studium uwarunkowań i kierunków zagospodarowania przestrzennego Miasta i Gminy Barlinek, przyjętego uchwałą nr XLV/426/2002 Rady Miejskiej w Barlinku z dnia 30 września 2002 roku (ze zm.), dla przedmiotowej części nieruchomości przewiduje funkcję „CM” – tereny centralne miasta i miejsca koncentracji usług. Nieruchomość objęta jest księgą wieczystą KW nr SZ1M/00047990/4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iCs/>
          <w:lang w:bidi="zxx"/>
        </w:rPr>
        <w:t>działki nr 777/28, 777/33, 777/38, 777/27 obr. 2 m. Barlinek położone są przy ul. Stodolnej i Gorzowskiej. Studium uwarunkowań i kierunków zagospodarowania przestrzennego Miasta i Gminy Barlinka przewiduje dla działek 777/28, 777/33 funkcję „MM” – miejskie zespoły zabudowy, natomiast dla działek 777/27, 777/38 funkcje „ZP” – tereny parków i skwerów.</w:t>
      </w:r>
      <w:r>
        <w:rPr/>
        <w:t xml:space="preserve"> Powyższe nieruchomość objęte są księgą wieczystą KW nr SZ1M/00020339/8, prowadzoną przez </w:t>
      </w:r>
      <w:r>
        <w:rPr>
          <w:iCs/>
          <w:lang w:bidi="zxx"/>
        </w:rPr>
        <w:t>Sąd Rejonowy w Myśliborzu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najmu: czas nieoznaczony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ysokość opłat z tytułu najmu nieruchomości: stawka czynszu za najem 1 m</w:t>
      </w:r>
      <w:r>
        <w:rPr>
          <w:vertAlign w:val="superscript"/>
        </w:rPr>
        <w:t>2</w:t>
      </w:r>
      <w:r>
        <w:rPr/>
        <w:t xml:space="preserve"> powierzchni nieruchomości z przeznaczeniem na usytuowanie garażu murowanego miesięcznie wynosi 2,13 zł (słownie: dwa złote 13/100) netto. Do czynszu doliczany będzie  podatek VAT według obowiązującej stawki, która aktualnie wynosi 23%. Czynsz płatny za dany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Oddanie przedmiotu najmu osobie trzeciej do bezpłatnego używania lub podnajmu wymaga uzyskania zgody </w:t>
      </w:r>
      <w:r>
        <w:rPr>
          <w:i/>
        </w:rPr>
        <w:t>Wynajmującej</w:t>
      </w:r>
      <w:r>
        <w:rPr/>
        <w:t>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</w:t>
      </w:r>
      <w:r>
        <w:rPr>
          <w:i/>
        </w:rPr>
        <w:t>Najemcę</w:t>
      </w:r>
      <w:r>
        <w:rPr/>
        <w:t xml:space="preserve"> na przedmiocie najmu z chwilą rozwiązania umowy najmu, stają się własnością </w:t>
      </w:r>
      <w:r>
        <w:rPr>
          <w:i/>
        </w:rPr>
        <w:t>Wynajmującej</w:t>
      </w:r>
      <w:r>
        <w:rPr/>
        <w:t>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jc w:val="center"/>
        <w:rPr>
          <w:b w:val="false"/>
          <w:b w:val="false"/>
          <w:bCs w:val="false"/>
          <w:color w:val="FFFFFF"/>
        </w:rPr>
      </w:pPr>
      <w:r>
        <w:rPr>
          <w:color w:val="FFFFFF"/>
        </w:rPr>
        <w:t>SZ1M/00033925/7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43:00Z</dcterms:created>
  <dc:creator>Ajaszczak</dc:creator>
  <dc:description/>
  <cp:keywords/>
  <dc:language>en-US</dc:language>
  <cp:lastModifiedBy>bocian</cp:lastModifiedBy>
  <cp:lastPrinted>2018-09-11T09:58:00Z</cp:lastPrinted>
  <dcterms:modified xsi:type="dcterms:W3CDTF">2018-09-11T10:12:00Z</dcterms:modified>
  <cp:revision>15</cp:revision>
  <dc:subject/>
  <dc:title>ZARZĄDZENIE  NR</dc:title>
</cp:coreProperties>
</file>