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36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wrześ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 oraz dzierżawę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 2 lit. a, pkt 8 lit. a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 </w:t>
      </w:r>
      <w:r>
        <w:rPr/>
        <w:t>Przeznacza się do oddania w najem, w drodze bezprzetargowej: część nieruchomości oznaczonej w ewidencji gruntów działką nr 576/12 obr. 2 m. Barlinek, o pow. ok. 23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dojście do lokali usługowych usytuowanych w budynku mieszczącym się na działce nr 576/8 obr. 2 m. Barlinek;</w:t>
      </w:r>
    </w:p>
    <w:p>
      <w:pPr>
        <w:pStyle w:val="Normal"/>
        <w:ind w:left="51" w:hanging="0"/>
        <w:jc w:val="both"/>
        <w:rPr>
          <w:b/>
          <w:b/>
        </w:rPr>
      </w:pPr>
      <w:r>
        <w:rPr>
          <w:b/>
        </w:rPr>
        <w:t xml:space="preserve">2.  </w:t>
      </w:r>
      <w:r>
        <w:rPr/>
        <w:t>Przeznacza się do oddania w dzierżawę, w drodze bezprzetargowej, gabinet składający się z dwóch pomieszczeń o łącznej pow. użytkowej 26,82 m</w:t>
      </w:r>
      <w:r>
        <w:rPr>
          <w:vertAlign w:val="superscript"/>
        </w:rPr>
        <w:t>2</w:t>
      </w:r>
      <w:r>
        <w:rPr/>
        <w:t xml:space="preserve"> (oznaczony kolorem zielonym na załączniku graficznym nr 2 do niniejszego zarządzenia), usytuowany na II piętrze budynku przychodni lekarskiej przy ul. Szpitalnej 11 w Barlinku, mieszczącego się na działce nr 501/5, obr. 2 m. Barlinek, z przeznaczeniem na prowadzenie działalności medycznej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iCs/>
          <w:lang w:bidi="zxx"/>
        </w:rPr>
      </w:pPr>
      <w:r>
        <w:rPr/>
        <w:t>działka nr 576/12 obr. 2 m. Barlinek  położona jest przy al. 1 Maja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CM” – tereny centralne miasta i miejsca koncentracji usług. Nieruchomość objęta jest księgą wieczystą KW nr  SZ1M/00020952/1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nr 501/5 obręb 2 m. Barlinek położona jest przy ul. Szpitaln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OG” - tereny dla potrzeb powszechnych. </w:t>
      </w:r>
      <w:r>
        <w:rPr/>
        <w:t xml:space="preserve">Nieruchomość objęta jest księgą wieczystą KW nr SZ1M/00032674/5, prowadzoną przez </w:t>
      </w:r>
      <w:r>
        <w:rPr>
          <w:iCs/>
          <w:lang w:bidi="zxx"/>
        </w:rPr>
        <w:t xml:space="preserve">Sąd Rejonowy w Myśliborzu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sokość opłat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najmu nieruchomości:  czynsz za najem 1 m</w:t>
      </w:r>
      <w:r>
        <w:rPr>
          <w:vertAlign w:val="superscript"/>
        </w:rPr>
        <w:t>2</w:t>
      </w:r>
      <w:r>
        <w:rPr/>
        <w:t xml:space="preserve"> powierzchni nieruchomości opisanej w ust. 1 miesięcznie wynosi 1,55 zł (słownie: jeden złoty  55/100) netto. Do czynszu doliczany będzie  podatek VAT według obowiązującej stawki, która aktualnie wynosi 23%. Czynsz płatny za dany miesiąc najmu w terminie do 15 dnia każdego miesiąc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dzierżawy nieruchomości: stawka czynszu za dzierżawę 1 m</w:t>
      </w:r>
      <w:r>
        <w:rPr>
          <w:vertAlign w:val="superscript"/>
        </w:rPr>
        <w:t>2</w:t>
      </w:r>
      <w:r>
        <w:rPr/>
        <w:t xml:space="preserve"> powierzchni użytkowej nieruchomości opisanej w ust. 2 miesięcznie wynosi 11,68  zł (słownie: jedenaście złotych 68/100) netto. Do czynszu doliczany będzie  podatek VAT według obowiązującej stawki, która aktualnie wynosi 23%.  Czynsz płatny za dany miesiąc dzierżawy z góry, w terminie do 15 dnia każdego miesiąca. Dzierżawca zostanie zwolniony z opłat czynszowych do wysokości wartości wykonanych prac remontowych na przedmiocie dzierżawy, związanych z adaptacją pomieszczeń na potrzeby prowadzonej działalności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</w:rPr>
        <w:t>.</w:t>
      </w:r>
      <w:r>
        <w:rPr/>
        <w:t xml:space="preserve"> Okres najmu/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/Wydzierżawia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/dzierżawy osobie trzeciej do bezpłatnego używania lub podnajmu/poddzierżawy wymaga uzyskania zgody Wynajmującej/Wydzierżawia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/Dzierżawca zobowiązuje się do ponoszenia innych obciążeń związanych z posiadaniem przedmiotu najmu/dzierżawy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/Dzierżawcę na przedmiocie najmu/dzierżawy z chwilą rozwiązania umowy najmu/dzierżawy, stają się własnością Wynajmującej/Wydzierżawiającej, bez obowiązku zapłaty sumy odpowiadającej wartości ich ulepszeń w dniu zwrotu przedmiotu najmu/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/dzierżawy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spacing w:before="280" w:after="280"/>
        <w:jc w:val="center"/>
        <w:rPr>
          <w:color w:val="FFFFFF"/>
        </w:rPr>
      </w:pPr>
      <w:r>
        <w:rPr>
          <w:color w:val="FFFFFF"/>
        </w:rPr>
        <w:t>SZ1M/00033925/7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54:00Z</dcterms:created>
  <dc:creator>Ajaszczak</dc:creator>
  <dc:description/>
  <cp:keywords/>
  <dc:language>en-US</dc:language>
  <cp:lastModifiedBy>bocian</cp:lastModifiedBy>
  <cp:lastPrinted>2018-10-15T09:55:00Z</cp:lastPrinted>
  <dcterms:modified xsi:type="dcterms:W3CDTF">2018-10-15T11:07:00Z</dcterms:modified>
  <cp:revision>10</cp:revision>
  <dc:subject/>
  <dc:title>ZARZĄDZENIE  NR</dc:title>
</cp:coreProperties>
</file>