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140/2018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4 października 2018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 przeznaczonych do oddania w najem oraz dzierżawę, w drodze bezprzetargowej, stanowiących własność Gminy Barlinek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0  ust. 2  pkt. 3  ustawy z dnia 8 marca 1990 roku  o samorządzie gminnym (</w:t>
      </w:r>
      <w:r>
        <w:rPr>
          <w:bCs/>
          <w:sz w:val="22"/>
          <w:szCs w:val="22"/>
          <w:shd w:fill="FFFFFF" w:val="clear"/>
        </w:rPr>
        <w:t>Dz.U. z 2018 r. poz. 994</w:t>
      </w:r>
      <w:r>
        <w:rPr>
          <w:sz w:val="22"/>
          <w:szCs w:val="22"/>
        </w:rPr>
        <w:t xml:space="preserve"> ze zm.) i art. 35 ust. 1 i ust. 2 ustawy z dnia 21 sierpnia 1997 r. o gospodarce nieruchomościami (Dz.U. z 2018 r. poz. 121 ze zm.) uchwały nr V/92/2015 Rady Miejskiej w Barlinku z dnia 29 stycznia 2015 r. w sprawie określenia zasad wydzierżawiania, najmu, użyczania, obciążania nieruchomości oraz ich części, stanowiących własność Gminy Barlinek (Dz. Urz. Woj. Zach. z 2015 r. poz. 644), § 1 ust. 1 pkt  3 lit. a, pkt 4 lit. a, pkt. 16 lit. a, ust. 2 pkt 2, zarządzenia nr 261/2014 Burmistrza Barlinka z dnia 18 grudnia 2014 r. w sprawie  ustalenia  stawek czynszowych za dzierżawę lub najem nieruchomości stanowiących własność Gminy Barlinek (ze zm.), zarządza się, co następuj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1. </w:t>
      </w:r>
      <w:r>
        <w:rPr/>
        <w:t xml:space="preserve">Przeznacza się do oddania w najem, w drodze bezprzetargowej: </w:t>
      </w:r>
    </w:p>
    <w:p>
      <w:pPr>
        <w:pStyle w:val="Normal"/>
        <w:jc w:val="both"/>
        <w:rPr/>
      </w:pPr>
      <w:r>
        <w:rPr/>
        <w:t>1) część nieruchomości oznaczonej w ewidencji gruntów działką nr 291/2 obr. 2 m. Barlinek, o pow. 13,94 m</w:t>
      </w:r>
      <w:r>
        <w:rPr>
          <w:vertAlign w:val="superscript"/>
        </w:rPr>
        <w:t>2</w:t>
      </w:r>
      <w:r>
        <w:rPr/>
        <w:t xml:space="preserve"> (zaznaczonej kolorem zielonym na załączniku graficznym nr 1 do niniejszego zarządzenia) z przeznaczeniem na lokalizację garażu blaszanego;</w:t>
      </w:r>
    </w:p>
    <w:p>
      <w:pPr>
        <w:pStyle w:val="Normal"/>
        <w:jc w:val="both"/>
        <w:rPr/>
      </w:pPr>
      <w:r>
        <w:rPr/>
        <w:t>2) część nieruchomości oznaczonej w ewidencji gruntów działką nr 774/6 obr. 2 m. Barlinek, o pow. 124 m</w:t>
      </w:r>
      <w:r>
        <w:rPr>
          <w:vertAlign w:val="superscript"/>
        </w:rPr>
        <w:t>2</w:t>
      </w:r>
      <w:r>
        <w:rPr/>
        <w:t xml:space="preserve"> (zaznaczonej kolorem zielonym na załączniku graficznym nr 2 do niniejszego zarządzenia) z przeznaczeniem na ogród rekreacyjno-uprawny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 </w:t>
      </w:r>
      <w:r>
        <w:rPr/>
        <w:t xml:space="preserve">Przeznacza się do oddania w dzierżawę, w drodze bezprzetargowej, nieruchomość gruntową oznaczoną w ewidencji gruntów działką nr 298/4 obr. Moczkowo o pow. 0,4157 ha (oznaczonej kolorem zielonym na załączniku graficznym nr 3 do niniejszego zarządzenia) z przeznaczeniem na cele rolne z możliwością dojazdu do nieruchomości oznaczonej w ewidencji gruntów działką nr 298/3 obr. Moczkowo.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3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działka ewidencyjna nr 291/2, obr. 2 m. Barlinek, położona przy ul. Długiej, objęta jest miejscowym planem zagospodarowania przestrzennego, zgodnie z uchwałą nr XV/121/2000 Rady Miejskiej w Barlinku z dnia 24 lutego 2000 r. w sprawie zmiany „Planu ogólnego zagospodarowania przestrzennego gminy i miasta Barlinka” w rejonie ulicy 31 Stycznia i linii kolejowej, który dla przedmiotowej części działki przewiduje funkcję MM - tereny wyłącznie mieszkaniowe. Sąd Rejonowy w Myśliborzu dla ww. nieruchomości prowadzi księgę wieczystą KW nr SZ1M/00043883/3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działka nr 774/6 obręb 2 m. Barlinek położona jest przy ul. Gorzowskiej w Barlinku. Studium uwarunkowań i kierunków zagospodarowania przestrzennego Miasta i Gminy Barlinek, przyjętego Uchwałą nr XLV/426/2002 Rady Miejskiej w Barlinku z dnia 30 września 2002 roku (ze zm.), dla ww. nieruchomości przewiduje funkcję „</w:t>
      </w:r>
      <w:r>
        <w:rPr>
          <w:bCs/>
        </w:rPr>
        <w:t xml:space="preserve">SM” - </w:t>
      </w:r>
      <w:r>
        <w:rPr/>
        <w:t>tereny śródmiejskich zespołów zabudowy</w:t>
      </w:r>
      <w:r>
        <w:rPr>
          <w:bCs/>
        </w:rPr>
        <w:t xml:space="preserve">. </w:t>
      </w:r>
      <w:r>
        <w:rPr/>
        <w:t xml:space="preserve">Nieruchomość objęta jest księgą wieczystą KW nr SZ1M/00028706/8, prowadzoną przez </w:t>
      </w:r>
      <w:r>
        <w:rPr>
          <w:iCs/>
          <w:lang w:bidi="zxx"/>
        </w:rPr>
        <w:t>Sąd Rejonowy w Myśliborzu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działka ewidencyjna nr 298/4, obr. Moczkowo, położona przy ul. Gorzowskiej, objęta jest miejscowym planem zagospodarowania przestrzennego, zgodnie z uchwałą nr l/819/2009 Rady Miejskiej w Barlinku z dnia 29 grudnia 2009 r. w sprawie miejscowego planu zagospodarowania przestrzennego „Osiedla Moczkowo”, który dla przedmiotowej nieruchomości przewiduje funkcję KDG - tereny komunikacji publicznej – drogi główne. Sąd Rejonowy w Myśliborzu dla ww. nieruchomości prowadzi księgę wieczystą KW nr SZ1M/00001013/8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4.</w:t>
      </w:r>
      <w:r>
        <w:rPr/>
        <w:t xml:space="preserve"> Wysokość opłat z tytuł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/>
        <w:t xml:space="preserve">najmu nieruchomości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czynsz za najem 1 m</w:t>
      </w:r>
      <w:r>
        <w:rPr>
          <w:vertAlign w:val="superscript"/>
        </w:rPr>
        <w:t>2</w:t>
      </w:r>
      <w:r>
        <w:rPr/>
        <w:t xml:space="preserve"> powierzchni nieruchomości z przeznaczeniem na lokalizacje garażu blaszanego miesięcznie wynosi 1,49 zł (słownie: jeden złoty  49/100) netto. Do czynszu doliczany będzie  podatek VAT według obowiązującej stawki, która aktualnie wynosi 23%. Czynsz płatny za dany miesiąc najmu w terminie do 15 dnia każdego miesiąc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nsz za najem 1 m</w:t>
      </w:r>
      <w:r>
        <w:rPr>
          <w:vertAlign w:val="superscript"/>
        </w:rPr>
        <w:t>2</w:t>
      </w:r>
      <w:r>
        <w:rPr/>
        <w:t xml:space="preserve"> powierzchni nieruchomości z przeznaczeniem na ogród rekreacyjno-uprawny rocznie wynosi 0,45 zł (słownie: zero złotych 45/100) netto. Czynsz płatny do 31 grudnia każdego roku. Do czynszu doliczany będzie  podatek VAT według obowiązującej stawki, która aktualnie wynosi 23 %;</w:t>
      </w:r>
    </w:p>
    <w:p>
      <w:pPr>
        <w:pStyle w:val="Normal"/>
        <w:jc w:val="both"/>
        <w:rPr/>
      </w:pPr>
      <w:r>
        <w:rPr/>
        <w:t>2) dzierżawy nieruchomości: stawka czynszu za dzierżawę 1 ha powierzchni nieruchomości z przeznaczeniem na cele rolne, wynosi rocznie 371,55 zł (słownie: trzysta siedemdziesiąt jeden złotych 55/100) brutto.  Czynsz płatny w terminie do 31 grudnia każdego roku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</w:rPr>
        <w:t>.</w:t>
      </w:r>
      <w:r>
        <w:rPr/>
        <w:t xml:space="preserve"> Okres najmu/dzierżawy: czas nieoznac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. </w:t>
      </w:r>
      <w:r>
        <w:rPr/>
        <w:t xml:space="preserve">Wynajmująca/Wydzierżawiająca zastrzega sobie prawo waloryzacji czynszu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Oddanie przedmiotu najmu/dzierżawy osobie trzeciej do bezpłatnego używania lub podnajmu/poddzierżawy wymaga uzyskania zgody Wynajmującej/Wydzierżawiającej; w przypadku udzielenia zgody czynsz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Najemca/Dzierżawca zobowiązuje się do ponoszenia innych obciążeń związanych z posiadaniem przedmiotu najmu/dzierżawy, a obciążających zgodnie z obowiązującymi przepisami, właściciela lub posiadacza nieruchomości, w tym podatku od nieruchomości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zelkie ulepszenia poczynione przez Najemcę/Dzierżawcę na przedmiocie najmu/dzierżawy z chwilą rozwiązania umowy najmu/dzierżawy, stają się własnością Wynajmującej/Wydzierżawiającej, bez obowiązku zapłaty sumy odpowiadającej wartości ich ulepszeń w dniu zwrotu przedmiotu najmu/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4. </w:t>
      </w:r>
      <w:r>
        <w:rPr/>
        <w:t>Umowa najmu/dzierżawy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color w:val="FFFFFF"/>
          <w:sz w:val="36"/>
          <w:szCs w:val="36"/>
        </w:rPr>
      </w:pPr>
      <w:r>
        <w:rPr>
          <w:b/>
          <w:bCs/>
          <w:color w:val="FFFFFF"/>
          <w:sz w:val="36"/>
          <w:szCs w:val="36"/>
        </w:rPr>
        <w:t>SZ1M/00033925/7</w:t>
      </w:r>
    </w:p>
    <w:p>
      <w:pPr>
        <w:pStyle w:val="Heading2"/>
        <w:spacing w:before="280" w:after="280"/>
        <w:jc w:val="center"/>
        <w:rPr>
          <w:color w:val="FFFFFF"/>
        </w:rPr>
      </w:pPr>
      <w:r>
        <w:rPr>
          <w:color w:val="FFFFFF"/>
        </w:rPr>
        <w:t>SZ1M/00033925/7</w:t>
      </w:r>
    </w:p>
    <w:sectPr>
      <w:type w:val="nextPage"/>
      <w:pgSz w:w="11906" w:h="16838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46:00Z</dcterms:created>
  <dc:creator>Ajaszczak</dc:creator>
  <dc:description/>
  <cp:keywords/>
  <dc:language>en-US</dc:language>
  <cp:lastModifiedBy>bocian</cp:lastModifiedBy>
  <cp:lastPrinted>2018-10-15T13:52:00Z</cp:lastPrinted>
  <dcterms:modified xsi:type="dcterms:W3CDTF">2018-10-16T07:50:00Z</dcterms:modified>
  <cp:revision>4</cp:revision>
  <dc:subject/>
  <dc:title>ZARZĄDZENIE  NR</dc:title>
</cp:coreProperties>
</file>