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44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października 2018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ołożonych w obrębie 2 m. Barlinka, przeznaczonych do oddania w najem w trybie przetargu pisemnego ograniczonego, stanowiących współ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 1990 roku  o samorządzie gminnym (Dz. U. z 2018 r. poz. 994 ze zm.) i art. 35 ust. 1 i ust. 2 ustawy z dnia 21 sierpnia 1997 r. o gospodarce nieruchomościami (Dz. U. z 2018 r. poz. 121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5 lit. a zarządzenia nr 261/2014  Burmistrza Barlinka z dnia 18 grudnia 2014 r. w sprawie  ustalenia stawek czynszowych za dzierżawę lub najem nieruchomości stanowiących własność Gminy Barlinek (ze zm.), zarządzenia nr 4/2006 Burmistrza Miasta i Gminy w Barlinku z dnia 11 stycznia 2006 roku w sprawie określenia zasad wydzierżawiania lub najmu nieruchomości stanowiących majątek Gminy Barlinek na okres 3 lat (ze zm.), zarządza się, co następuje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trybie przetargu pisemnego ograniczonego dla mieszkańców budynku Wspólnoty Mieszkaniowej al. 1 Maja 20, nieruchomość gruntową (oznaczaną kolorem zielonym na załączniku graficznym do niniejszego zarządzenia) zabudowaną murowanym pomieszczeniem garażowym o pow. 16,60 m</w:t>
      </w:r>
      <w:r>
        <w:rPr>
          <w:vertAlign w:val="superscript"/>
        </w:rPr>
        <w:t>2</w:t>
      </w:r>
      <w:r>
        <w:rPr/>
        <w:t xml:space="preserve">, składającą się z części działek nr 44/2 oraz 44/4, położonych w obr. 2 m. Barlinek, stanowiących współwłasność Gminy Barlinek w udziale 4566/10000. </w:t>
      </w:r>
    </w:p>
    <w:p>
      <w:pPr>
        <w:pStyle w:val="Normal"/>
        <w:jc w:val="both"/>
        <w:rPr>
          <w:iCs/>
          <w:lang w:bidi="zxx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działki nr 44/2 oraz 44/4 położone są przy al. 1 Maja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ci objęte są księgą wieczystą KW nr  SZ1M/00024320/0, prowadzoną przez </w:t>
      </w:r>
      <w:r>
        <w:rPr>
          <w:iCs/>
          <w:lang w:bidi="zxx"/>
        </w:rPr>
        <w:t xml:space="preserve">Sąd Rejonowy w Myśliborzu. </w:t>
      </w:r>
      <w:r>
        <w:rPr/>
        <w:t>Ze względu na lokalizację budynku na terenie wewnętrznego podwórza Wspólnoty Mieszkaniowej 1 Maja 20, dojazd do obiektu jest ograniczony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Okres najmu: czas nieoznaczony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Sposób zagospodarowania nieruchomości: z przeznaczeniem na garażowanie samochodu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5. </w:t>
      </w:r>
      <w:r>
        <w:rPr>
          <w:bCs/>
        </w:rPr>
        <w:t>Wysokość opłat z tytułu najmu nieruchomości: stawka czynszu wywoławczego za najem 1 m</w:t>
      </w:r>
      <w:r>
        <w:rPr>
          <w:bCs/>
          <w:vertAlign w:val="superscript"/>
        </w:rPr>
        <w:t>2</w:t>
      </w:r>
      <w:r>
        <w:rPr>
          <w:bCs/>
        </w:rPr>
        <w:t xml:space="preserve"> nieruchomości miesięcznie wynosi 6,01 zł (słownie: sześć złotych 10/100) netto. Do stawki doliczany będzie podatek VAT w wysokości 23%. Czynsz  płatny za dany miesiąc z góry w terminie do 15 dnia każdego miesią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 xml:space="preserve">, bez obowiązku zapłaty sumy ich ulepszeń. 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</w:rPr>
        <w:t>§ 4.</w:t>
      </w:r>
      <w:r>
        <w:rPr>
          <w:bCs/>
        </w:rPr>
        <w:t xml:space="preserve"> Oddanie w najem przedmiotowej nieruchomości nastąpi według zasad ustalonych zarządzeniem nr 4/2006 Burmistrza Miasta i Gminy w Barlinku z dnia 11 stycznia 2006 roku w sprawie określenia zasad wydzierżawiania lub najmu nieruchomości stanowiących własność Gminy Barlinek na okres do 3 lat (ze zm.), po upływie 21 dni, podczas których niniejsze zarządzenie będzie wywieszone na tablicy ogłoszeń w siedzibie Urzędu Miejskiego w Barlinku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>§ 5.</w:t>
      </w:r>
      <w:r>
        <w:rPr>
          <w:bCs/>
        </w:rPr>
        <w:t xml:space="preserve"> Burmistrz Barlinka może odstąpić od wynajęcia przedmiotowej nieruchomości  bez podania przyczy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 6.</w:t>
      </w:r>
      <w:r>
        <w:rPr>
          <w:bCs/>
        </w:rPr>
        <w:t xml:space="preserve">  Zarządzenie wchodzi w życie z dniem podjęc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4:00Z</dcterms:created>
  <dc:creator>Ajaszczak</dc:creator>
  <dc:description/>
  <cp:keywords/>
  <dc:language>en-US</dc:language>
  <cp:lastModifiedBy>bocian</cp:lastModifiedBy>
  <cp:lastPrinted>2018-10-18T10:24:00Z</cp:lastPrinted>
  <dcterms:modified xsi:type="dcterms:W3CDTF">2018-10-19T08:25:00Z</dcterms:modified>
  <cp:revision>11</cp:revision>
  <dc:subject/>
  <dc:title>ZARZĄDZENIE  NR</dc:title>
</cp:coreProperties>
</file>