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45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4 lit. a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trybie bezprzetargowym, część nieruchomości gruntowej oznaczonej w ewidencji gruntów działką nr 576/24 obr. 2 m. Barlinek o pow. 14,21 m</w:t>
      </w:r>
      <w:r>
        <w:rPr>
          <w:vertAlign w:val="superscript"/>
        </w:rPr>
        <w:t>2</w:t>
      </w:r>
      <w:r>
        <w:rPr/>
        <w:t xml:space="preserve"> zabudowanej murowanym pomieszczeniem garażowym o pow. użytkowej 11,04 m</w:t>
      </w:r>
      <w:r>
        <w:rPr>
          <w:vertAlign w:val="superscript"/>
        </w:rPr>
        <w:t>2</w:t>
      </w:r>
      <w:r>
        <w:rPr/>
        <w:t xml:space="preserve"> (oznaczonej kolorem zielonym na załączniku graficznym do niniejszego zarządzenia) z przeznaczeniem na lokalizację murowanego garażu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</w:t>
      </w:r>
      <w:r>
        <w:rPr>
          <w:bCs/>
        </w:rPr>
        <w:t xml:space="preserve">działka nr </w:t>
      </w:r>
      <w:r>
        <w:rPr/>
        <w:t>576/24 położona jest przy ul. Lipowej. Studium uwarunkowań i kierunków zagospodarowania przestrzennego Miasta i Gminy Barlinek, przyjętego uchwałą nr XLV/426/2002 Rady Miejskiej w Barlinku z dnia 30 września 2002 roku (ze zm.), dla przedmiotowej części nieruchomości przewiduje funkcję „SM” – tereny śródmiejskich zespołów zabudowy. Nieruchomość objęta jest księgą wieczystą KW nr SZ1M/00027224/8, prowadzoną przez Sąd Rejonowy w Myśliborzu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najmu: czas nieoznaczony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z przeznaczeniem na lokalizację garażu murowanego miesięcznie wynosi 2,13 zł (słownie: dwa złote 13/100) netto. Do czynszu doliczany będzie  podatek VAT według obowiązującej stawki, która aktualnie wynosi  23%. Czynsz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jc w:val="center"/>
        <w:rPr>
          <w:b w:val="false"/>
          <w:b w:val="false"/>
          <w:bCs w:val="false"/>
          <w:color w:val="FFFFFF"/>
        </w:rPr>
      </w:pPr>
      <w:r>
        <w:rPr>
          <w:color w:val="FFFFFF"/>
        </w:rPr>
        <w:t>SZ1M/00033925/7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Ajaszczak</dc:creator>
  <dc:description/>
  <cp:keywords/>
  <dc:language>en-US</dc:language>
  <cp:lastModifiedBy>bocian</cp:lastModifiedBy>
  <cp:lastPrinted>2018-10-18T07:11:00Z</cp:lastPrinted>
  <dcterms:modified xsi:type="dcterms:W3CDTF">2018-10-24T11:27:00Z</dcterms:modified>
  <cp:revision>7</cp:revision>
  <dc:subject/>
  <dc:title>ZARZĄDZENIE  NR</dc:title>
</cp:coreProperties>
</file>