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150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październik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 sprawie ogłoszenia wykazu nieruchomości położonej w obrębie 2 miasta Barlinek, przeznaczonej do oddania w dzierżawę w drodze bezprzetargowej, będącej w użytkowaniu wieczystym Gminy Barlinek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30  ust. 2  pkt. 3  ustawy z dnia 8 marca 1990 roku  o samorządzie gminnym (</w:t>
      </w:r>
      <w:r>
        <w:rPr>
          <w:bCs/>
          <w:shd w:fill="FFFFFF" w:val="clear"/>
        </w:rPr>
        <w:t>Dz.U. z 2018 r. poz. 994</w:t>
      </w:r>
      <w:r>
        <w:rPr/>
        <w:t xml:space="preserve"> ze zm.) i art. 35 ust. 1 i ust. 2 ustawy z dnia 21 sierpnia 1997 r. o gospodarce nieruchomościami (Dz.U. z 2018 r. poz. 121 ze zm.) uchwały nr VLVIII/490/2018 Rady Miejskiej w Barlinku z dnia 27 września 2018 r.  w sprawie wyrażenia zgody na zawarcie kolejnej umowy dzierżawy z dotychczasowym dzierżawcą, której przedmiotem jest ta sama nieruchomość, § 5 w związku z  § 1 ust. 1 pkt 1 lit. a 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dzierżawę, w drodze bezprzetargowej, część nieruchomości gruntowej zabudowanej budynkiem nieczynnego dworca kolejowego o pow. użytkowej 142,00 m</w:t>
      </w:r>
      <w:r>
        <w:rPr>
          <w:vertAlign w:val="superscript"/>
        </w:rPr>
        <w:t>2</w:t>
      </w:r>
      <w:r>
        <w:rPr/>
        <w:t xml:space="preserve"> oraz budynkiem byłego szaletu o pow. użytkowej 48,00 m</w:t>
      </w:r>
      <w:r>
        <w:rPr>
          <w:vertAlign w:val="superscript"/>
        </w:rPr>
        <w:t>2</w:t>
      </w:r>
      <w:r>
        <w:rPr/>
        <w:t>, oznaczonej w ewidencji gruntów działką nr 1/25 obr. 2 m. Barlinek, będącej w użytkowaniu wieczystym Gminy Barlinek (zaznaczonej kolorem zielonym na załączniku graficznym do niniejszego zarządzenia). Umowa zostanie zawarta z dotychczasowym dzierżawcą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posób użytkowania nieruchomości: z przeznaczeniem na prowadzenie działalności handlowo-usługowej.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/>
        <w:t>Opis nieruchomości:</w:t>
      </w:r>
      <w:r>
        <w:rPr>
          <w:bCs/>
        </w:rPr>
        <w:t xml:space="preserve"> działka nr </w:t>
      </w:r>
      <w:r>
        <w:rPr/>
        <w:t>1/25 położona jest przy ul. Dworcowej. Studium uwarunkowań i kierunków zagospodarowania przestrzennego Miasta i Gminy Barlinek, przyjętego uchwałą nr XLV/426/2002 Rady Miejskiej w Barlinku z dnia 30 września 2002 roku (ze zm.), dla przedmiotowej części nieruchomości przewiduje funkcję:</w:t>
      </w:r>
    </w:p>
    <w:p>
      <w:pPr>
        <w:pStyle w:val="Normal"/>
        <w:jc w:val="both"/>
        <w:rPr/>
      </w:pPr>
      <w:r>
        <w:rPr/>
        <w:t>- dla części działki – tereny komunikacji KDG,</w:t>
      </w:r>
    </w:p>
    <w:p>
      <w:pPr>
        <w:pStyle w:val="Normal"/>
        <w:jc w:val="both"/>
        <w:rPr/>
      </w:pPr>
      <w:r>
        <w:rPr/>
        <w:t>- dla części działki – tereny kolei DW KK.</w:t>
      </w:r>
    </w:p>
    <w:p>
      <w:pPr>
        <w:pStyle w:val="Normal"/>
        <w:jc w:val="both"/>
        <w:rPr/>
      </w:pPr>
      <w:r>
        <w:rPr/>
        <w:t>Nieruchomość objęta jest księgą wieczystą KW nr SZ1M/00047990/4, prowadzoną przez Sąd Rejonowy w Myśliborzu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Okres dzierżawy: do 3 lat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dzierżawy gruntu: czynsz dzierżawny miesięcznie wynosi 981,75 zł (słownie: dziewięćset osiemdziesiąt jeden złotych 75/100) netto. Do czynszu doliczony będzie podatek VAT w wysokości 23%. Czynsz dzierżawny miesięczny płatny za dany miesiąc dzierżaw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>. Wydzierżawiająca zastrzega sobie prawo waloryzacji, z początkiem każdego roku, w stopniu odpowiadającym wskaźnikowi wzrostu cen towarów i usług konsumpcyjnych w okresie pierwszych trzech kwartałów roku poprzedniego, ogłaszanego przez Prezesa GUS w Monitorze Polskim, począwszy od 2019 r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dzierżawę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30:00Z</dcterms:created>
  <dc:creator>Ajaszczak</dc:creator>
  <dc:description/>
  <cp:keywords/>
  <dc:language>en-US</dc:language>
  <cp:lastModifiedBy>bocian</cp:lastModifiedBy>
  <cp:lastPrinted>2015-08-06T11:44:00Z</cp:lastPrinted>
  <dcterms:modified xsi:type="dcterms:W3CDTF">2018-10-23T06:34:00Z</dcterms:modified>
  <cp:revision>5</cp:revision>
  <dc:subject/>
  <dc:title>ZARZĄDZENIE  NR</dc:title>
</cp:coreProperties>
</file>