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52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 xml:space="preserve">Przeznacza się do oddania w najem, w drodze bezprzetargowej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nieruchomość gruntową składającą się z części działek ewidencyjnych nr 608/2 i 608/4 obr. 2 m. Barlinek, o pow. 69,0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oznaczonej w ewidencji gruntów działką nr 233/11 obr. 2 m. Barlinek, o pow. 20,77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 zabudowanej murowanym pomieszczeniem garażowym o pow. 17,50 m</w:t>
      </w:r>
      <w:r>
        <w:rPr>
          <w:vertAlign w:val="superscript"/>
        </w:rPr>
        <w:t>2</w:t>
      </w:r>
      <w:r>
        <w:rPr/>
        <w:t xml:space="preserve"> z przeznaczeniem na lokalizację garażu murowanego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397 obr. 2 m. Barlinek  o pow. 342,00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401/1 obr. 1 m. Barlinek o pow. 88,92 m</w:t>
      </w:r>
      <w:r>
        <w:rPr>
          <w:vertAlign w:val="superscript"/>
        </w:rPr>
        <w:t>2</w:t>
      </w:r>
      <w:r>
        <w:rPr/>
        <w:t xml:space="preserve"> (zaznaczonej literą „A” na załączniku graficznym nr 4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401/1 obr. 1 m. Barlinek o pow. 40,75 m</w:t>
      </w:r>
      <w:r>
        <w:rPr>
          <w:vertAlign w:val="superscript"/>
        </w:rPr>
        <w:t>2</w:t>
      </w:r>
      <w:r>
        <w:rPr/>
        <w:t xml:space="preserve"> (zaznaczonej literą „B” na załączniku graficznym nr 4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401/1 obr. 1 m. Barlinek o pow. 74,80 m</w:t>
      </w:r>
      <w:r>
        <w:rPr>
          <w:vertAlign w:val="superscript"/>
        </w:rPr>
        <w:t>2</w:t>
      </w:r>
      <w:r>
        <w:rPr/>
        <w:t xml:space="preserve"> (zaznaczonej literą „C” na załączniku graficznym nr 4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401/1 obr. 1 m. Barlinek o pow. 66,00 m</w:t>
      </w:r>
      <w:r>
        <w:rPr>
          <w:vertAlign w:val="superscript"/>
        </w:rPr>
        <w:t>2</w:t>
      </w:r>
      <w:r>
        <w:rPr/>
        <w:t xml:space="preserve"> (zaznaczonej literą „D” na załączniku graficznym nr 4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401/1 obr. 1 m. Barlinek o pow. 72,36 m</w:t>
      </w:r>
      <w:r>
        <w:rPr>
          <w:vertAlign w:val="superscript"/>
        </w:rPr>
        <w:t>2</w:t>
      </w:r>
      <w:r>
        <w:rPr/>
        <w:t xml:space="preserve"> (zaznaczonej literą „E” na załączniku graficznym nr 4 do niniejszego zarządzenia) z przeznaczeniem na ogród rekreacyjno-upraw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165/19 obr. 2 m. Barlinek o pow. 27,00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 z przeznaczeniem na ogród rekreacyjny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oznaczonej w ewidencji gruntów działką nr 35/11 obr. 2 m. Barlinek, o pow. 34,77 m</w:t>
      </w:r>
      <w:r>
        <w:rPr>
          <w:vertAlign w:val="superscript"/>
        </w:rPr>
        <w:t>2</w:t>
      </w:r>
      <w:r>
        <w:rPr/>
        <w:t xml:space="preserve"> (zaznaczonej kolorem zielonym na załączniku graficznym nr 6 do niniejszego zarządzenia) zabudowanej murowanym pomieszczeniem garażowym o pow. 30,52 m</w:t>
      </w:r>
      <w:r>
        <w:rPr>
          <w:vertAlign w:val="superscript"/>
        </w:rPr>
        <w:t>2</w:t>
      </w:r>
      <w:r>
        <w:rPr/>
        <w:t xml:space="preserve"> z przeznaczeniem na lokalizację garażu mur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i nr 608/2 oraz 608/4, obr. 2 m. Barlinek, położone są u zbiegu al. 1 Maja oraz ul. Szpitaln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CM” - </w:t>
      </w:r>
      <w:r>
        <w:rPr/>
        <w:t>tereny centralne miasta i miejsca koncentracji usług</w:t>
      </w:r>
      <w:r>
        <w:rPr>
          <w:bCs/>
        </w:rPr>
        <w:t xml:space="preserve">. </w:t>
      </w:r>
      <w:r>
        <w:rPr/>
        <w:t xml:space="preserve">Nieruchomość objęta jest księgą wieczystą KW nr SZ1M/00032657/0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233/11 obr.  2 m. Barlinek położona jest pomiędzy ulicami Niepodległości i Jeziorną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CM” - </w:t>
      </w:r>
      <w:r>
        <w:rPr/>
        <w:t>tereny centralne miasta i miejsca koncentracji usług</w:t>
      </w:r>
      <w:r>
        <w:rPr>
          <w:bCs/>
        </w:rPr>
        <w:t xml:space="preserve">.  </w:t>
      </w:r>
      <w:r>
        <w:rPr/>
        <w:t xml:space="preserve">Nieruchomość objęta jest księgą wieczystą KW nr SZ1M/00022383/5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397 obr. 2 m. Barlinek, położona jest przy ul. Długi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43262/4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401/1 obr. 1 m. Barlinek, położona jest pomiędzy ulicami Kazimierza Pułaskiego i Tadeusza Kościuszki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 SZ1M/00031706/2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165/19 obr. 2 m. Barlinek, położona jest przy ul. Żabi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CM” - </w:t>
      </w:r>
      <w:r>
        <w:rPr/>
        <w:t>tereny centralne miasta i miejsca koncentracji usług</w:t>
      </w:r>
      <w:r>
        <w:rPr>
          <w:bCs/>
        </w:rPr>
        <w:t xml:space="preserve">.  </w:t>
      </w:r>
      <w:r>
        <w:rPr/>
        <w:t xml:space="preserve">Nieruchomość objęta jest księgą wieczystą KW nr SZ1M/00020338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iCs/>
          <w:lang w:bidi="zxx"/>
        </w:rPr>
      </w:pPr>
      <w:r>
        <w:rPr/>
        <w:t>działka nr 35/11 obr. 2 m. Barlinek, położona jest przy ul. Św. Bonifacego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CM” - </w:t>
      </w:r>
      <w:r>
        <w:rPr/>
        <w:t>tereny centralne miasta i miejsca koncentracji usług</w:t>
      </w:r>
      <w:r>
        <w:rPr>
          <w:bCs/>
        </w:rPr>
        <w:t xml:space="preserve">.  </w:t>
      </w:r>
      <w:r>
        <w:rPr/>
        <w:t xml:space="preserve">Nieruchomość objęta jest księgą wieczystą KW nr SZ1M/00027222/4, prowadzoną przez </w:t>
      </w:r>
      <w:r>
        <w:rPr>
          <w:iCs/>
          <w:lang w:bidi="zxx"/>
        </w:rPr>
        <w:t>Sąd Rejonowy w Myśliborzu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360"/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gruntowej z przeznaczeniem na lokalizacje garażu murowanego miesięcznie wynosi 2,13 zł (słownie: dwa złote 13/100) netto. Czynsz płatny za dany miesiąc najmu w terminie do 15 dnia każdego miesiąca. Do czynszów doliczany będzie podatek VAT według obowiązującej stawki, która aktualnie wynosi 23%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z przeznaczeniem na ogród rekreacyjny lub uprawny rocznie wynosi 0,45 zł (słownie: zero złotych 45/100) netto. </w:t>
      </w:r>
    </w:p>
    <w:p>
      <w:pPr>
        <w:pStyle w:val="Normal"/>
        <w:ind w:left="567" w:hanging="0"/>
        <w:jc w:val="both"/>
        <w:rPr/>
      </w:pPr>
      <w:r>
        <w:rPr/>
        <w:t>Czynsz płatny do 31 marca każdego roku. Do czynszów doliczany będzie podatek VAT według obowiązującej stawki, która aktualnie wynosi 23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spacing w:before="280" w:after="280"/>
        <w:jc w:val="center"/>
        <w:rPr>
          <w:color w:val="FFFFFF"/>
        </w:rPr>
      </w:pPr>
      <w:r>
        <w:rPr>
          <w:color w:val="FFFFFF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4:00Z</dcterms:created>
  <dc:creator>Ajaszczak</dc:creator>
  <dc:description/>
  <cp:keywords/>
  <dc:language>en-US</dc:language>
  <cp:lastModifiedBy>bocian</cp:lastModifiedBy>
  <cp:lastPrinted>2018-10-26T10:37:00Z</cp:lastPrinted>
  <dcterms:modified xsi:type="dcterms:W3CDTF">2018-11-07T10:26:00Z</dcterms:modified>
  <cp:revision>6</cp:revision>
  <dc:subject/>
  <dc:title>ZARZĄDZENIE  NR</dc:title>
</cp:coreProperties>
</file>