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RZĄDZENIE NR 167/201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mistrza  Barlink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22 listopada 2018 r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ogłoszenia wykazu nieruchomości przeznaczonych do oddania w użyczenie oraz dzierżawę, w drodze bezprzetargowej, stanowiących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5 w związku z § 1 ust. 1 pkt 16 lit. a, zarządzenia nr 261/2014 Burmistrza Barlinka z dnia 18 grudnia 2014 r. w sprawie  ustalenia  stawek czynszowych za dzierżawę lub najem nieruchomości stanowiących własność Gminy Barlinek (ze zm.), zarządzenia nr 4/2006 Burmistrza Miasta i Gminy w Barlinku z dnia 11 stycznia 2006 roku w sprawie określenia zasad wydzierżawiania lub najmu nieruchomości stanowiących własność Gminy Barlinek na okres 3 lat (ze zm.), zarządza się, co następuje:</w:t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użyczenie na czas nieokreślony, w drodze bezprzetargowej, część nieruchomości oznaczonej w ewidencji gruntów działką nr 752/1 obr. 2 m. Barlinek,  zabudowanej murowanym pomieszczeniem gospodarczym, o pow. 10,6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 z przeznaczeniem na cele gospodarcze.</w:t>
      </w:r>
    </w:p>
    <w:p>
      <w:pPr>
        <w:pStyle w:val="Normal"/>
        <w:ind w:left="51" w:hanging="51"/>
        <w:jc w:val="both"/>
        <w:rPr/>
      </w:pPr>
      <w:r>
        <w:rPr>
          <w:b/>
        </w:rPr>
        <w:t>2.</w:t>
      </w:r>
      <w:r>
        <w:rPr/>
        <w:t xml:space="preserve"> Przeznacza się do oddania w dzierżawę, na czas oznaczony do 3 lat, w drodze bezprzetargowej:</w:t>
      </w:r>
    </w:p>
    <w:p>
      <w:pPr>
        <w:pStyle w:val="Normal"/>
        <w:ind w:left="51" w:hanging="51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nieruchomość gruntową oznaczonej w ewidencji gruntów działką nr 6/18 obr. Strąpie o pow. 0,7600 ha (zaznaczonej literą A na załączniku graficznym nr 2 do niniejszego zarządzenia) z przeznaczeniem na cele rolne,</w:t>
      </w:r>
    </w:p>
    <w:p>
      <w:pPr>
        <w:pStyle w:val="Normal"/>
        <w:ind w:left="51" w:hanging="51"/>
        <w:jc w:val="both"/>
        <w:rPr/>
      </w:pPr>
      <w:r>
        <w:rPr/>
        <w:t>2) część nieruchomości gruntowej, oznaczonej w ewidencji gruntów działką nr 5/60 obr. Strąpie o pow. 0,7900 ha (zaznaczonej literą B na załączniku graficznym nr 2 do niniejszego zarządzenia) z przeznaczeniem na cele rolne,</w:t>
      </w:r>
    </w:p>
    <w:p>
      <w:pPr>
        <w:pStyle w:val="Normal"/>
        <w:ind w:left="51" w:hanging="51"/>
        <w:jc w:val="both"/>
        <w:rPr/>
      </w:pPr>
      <w:r>
        <w:rPr/>
        <w:t>3) część nieruchomości gruntowej, oznaczonej w ewidencji gruntów działką nr 3/3 obr. Strąpie o pow. 3,5000 ha (zaznaczonej literą C na załączniku graficznym nr 2 do niniejszego zarządzenia) z przeznaczeniem na cele rolne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  <w:lang w:bidi="zxx"/>
        </w:rPr>
      </w:pPr>
      <w:r>
        <w:rPr/>
        <w:t>działka nr 752/1 obr. 2 m. Barlinek  położona jest przy ul. Strzeleckiej w Barlinku</w:t>
      </w:r>
      <w:r>
        <w:rPr>
          <w:iCs/>
          <w:lang w:bidi="zxx"/>
        </w:rPr>
        <w:t xml:space="preserve">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funkcję „MM” – miejskie zespoły zabudowy. Nieruchomość objęta jest księgą wieczystą KW nr SZ1M/00023175/1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  <w:lang w:bidi="zxx"/>
        </w:rPr>
      </w:pPr>
      <w:r>
        <w:rPr>
          <w:iCs/>
          <w:lang w:bidi="zxx"/>
        </w:rPr>
        <w:t xml:space="preserve">działka nr 6/18 </w:t>
      </w:r>
      <w:r>
        <w:rPr/>
        <w:t>obr. Strąpie położona jest w miejscowości Strąpie</w:t>
      </w:r>
      <w:r>
        <w:rPr>
          <w:iCs/>
          <w:lang w:bidi="zxx"/>
        </w:rPr>
        <w:t xml:space="preserve">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funkcję „TT” – tereny techniczne. Nieruchomość objęta jest księgą wieczystą KW nr  SZ1M/00027957/5, prowadzoną przez </w:t>
      </w:r>
      <w:r>
        <w:rPr>
          <w:iCs/>
          <w:lang w:bidi="zxx"/>
        </w:rPr>
        <w:t>Sąd Rejonowy w Myśliborzu;</w:t>
      </w:r>
    </w:p>
    <w:p>
      <w:pPr>
        <w:pStyle w:val="Normal"/>
        <w:jc w:val="both"/>
        <w:rPr>
          <w:iCs/>
          <w:lang w:bidi="zxx"/>
        </w:rPr>
      </w:pPr>
      <w:r>
        <w:rPr>
          <w:iCs/>
          <w:lang w:bidi="zxx"/>
        </w:rPr>
      </w:r>
    </w:p>
    <w:p>
      <w:pPr>
        <w:pStyle w:val="Normal"/>
        <w:jc w:val="both"/>
        <w:rPr>
          <w:iCs/>
          <w:lang w:bidi="zxx"/>
        </w:rPr>
      </w:pPr>
      <w:r>
        <w:rPr>
          <w:iCs/>
          <w:lang w:bidi="zxx"/>
        </w:rPr>
      </w:r>
    </w:p>
    <w:p>
      <w:pPr>
        <w:pStyle w:val="Normal"/>
        <w:jc w:val="both"/>
        <w:rPr>
          <w:iCs/>
          <w:lang w:bidi="zxx"/>
        </w:rPr>
      </w:pPr>
      <w:r>
        <w:rPr>
          <w:iCs/>
          <w:lang w:bidi="zxx"/>
        </w:rPr>
      </w:r>
    </w:p>
    <w:p>
      <w:pPr>
        <w:pStyle w:val="Normal"/>
        <w:jc w:val="both"/>
        <w:rPr>
          <w:iCs/>
          <w:lang w:bidi="zxx"/>
        </w:rPr>
      </w:pPr>
      <w:r>
        <w:rPr>
          <w:iCs/>
          <w:lang w:bidi="zxx"/>
        </w:rPr>
      </w:r>
    </w:p>
    <w:p>
      <w:pPr>
        <w:pStyle w:val="Normal"/>
        <w:jc w:val="both"/>
        <w:rPr>
          <w:iCs/>
          <w:lang w:bidi="zxx"/>
        </w:rPr>
      </w:pPr>
      <w:r>
        <w:rPr>
          <w:iCs/>
          <w:lang w:bidi="zxx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  <w:lang w:bidi="zxx"/>
        </w:rPr>
      </w:pPr>
      <w:r>
        <w:rPr/>
        <w:t>działka nr 5/60 obr. Strąpie położona jest w miejscowości Strąpie</w:t>
      </w:r>
      <w:r>
        <w:rPr>
          <w:iCs/>
          <w:lang w:bidi="zxx"/>
        </w:rPr>
        <w:t xml:space="preserve">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w części funkcję „UT” – tereny obiektów i urządzeń turystycznych i sportowych, a w części „RP” - tereny upraw polowych. Nieruchomość objęta jest księgą wieczystą KW nr SZ1M/00027957/5, prowadzoną przez </w:t>
      </w:r>
      <w:r>
        <w:rPr>
          <w:iCs/>
          <w:lang w:bidi="zxx"/>
        </w:rPr>
        <w:t>Sąd Rejonowy w Myśliborzu,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iCs/>
          <w:lang w:bidi="zxx"/>
        </w:rPr>
        <w:t>działka nr 3/3 obr. Strąpie położona jest w miejscowości Strąpie. Zgodnie z uchwałą nr IV/42/2003 Rady Miejskiej w Barlinku z dnia 23 stycznia 2003 r.</w:t>
      </w:r>
      <w:r>
        <w:rPr/>
        <w:t xml:space="preserve"> w sprawie zmiany w „Planie ogólnym zagospodarowania przestrzennego gminy i miasta Barlinek” dla lokalizacji Zakładu Zagospodarowania Odpadów we wsi Strąpie dla ww. nieruchomości określono funkcję TT.01 - teren techniczny dla lokalizacji zakładu zagospodarowania odpadów, TT.02 – teren techniczny dla lokalizacji zakładu przetwarzającego odpady, ZL.06 – teren do zalesienia. Nieruchomość objęta jest księgą wieczystą KW nr SZ1M/00027957/5, prowadzoną przez </w:t>
      </w:r>
      <w:r>
        <w:rPr>
          <w:iCs/>
          <w:lang w:bidi="zxx"/>
        </w:rPr>
        <w:t>Sąd Rejonowy w Myśliborzu,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Wysokość opłat z tytułu dzierżawy nieruchomości: stawka czynszu za dzierżawę 1 ha powierzchni nieruchomości określonych w ust. 2, z przeznaczeniem na cele rolne, wynosi rocznie 150,00 zł (słownie: sto pięćdziesiąt złotych 00/100) brutto.  Czynsz płatny w terminie do 28 lutego każdeg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dzierżawiająca zastrzega sobie prawo waloryzacji czynszu, z początkiem każdego roku, w stopniu odpowiadającym wzrostowi wskaźnika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użyczenia/dzierżawy osobie trzeciej do bezpłatnego używania lub poddzierżawy wymaga uzyskania zgody Oddającej w użyczenie/Wydzierżawiającej; w przypadku udzielenia zgody czynsz za dzierżawę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Biorący w użyczenie/Dzierżawca zobowiązuje się do ponoszenia innych obciążeń związanych z posiadaniem przedmiotu użyczenia/dzierżawy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Biorącego w użyczenie/Dzierżawcę na przedmiocie użyczenia/dzierżawy z chwilą rozwiązania umowy użyczenia/dzierżawy, stają się własnością Oddającej w użyczenie/Wydzierżawiającej, bez obowiązku zapłaty sumy odpowiadającej wartości ich ulepszeń w dniu zwrotu przedmiotu użyczenia/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użyczenia/dzierżawy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50:00Z</dcterms:created>
  <dc:creator>Ajaszczak</dc:creator>
  <dc:description/>
  <cp:keywords/>
  <dc:language>en-US</dc:language>
  <cp:lastModifiedBy>bocian</cp:lastModifiedBy>
  <cp:lastPrinted>2018-11-27T07:54:00Z</cp:lastPrinted>
  <dcterms:modified xsi:type="dcterms:W3CDTF">2018-11-27T06:56:00Z</dcterms:modified>
  <cp:revision>5</cp:revision>
  <dc:subject/>
  <dc:title>ZARZĄDZENIE  NR</dc:title>
</cp:coreProperties>
</file>